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15.12.2023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77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15 декабря 2023 года № 59/199 «О бюджете Веселовского  сельского поселения Павловского района на 2024 год», п о с т а н о в л я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средств бюджета Веселовского сельского поселения Павловского района на 2024 год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1 января 2024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решением Совета Веселовского сельского поселения Павловского района от 15 декабря 2023 года № 59/199 «О бюджете Веселовского сельского поселения Павловского района на 2024 год»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3-12-14T08:21:00Z</dcterms:modified>
  <cp:revision>61</cp:revision>
  <dc:subject/>
  <dc:title>03</dc:title>
</cp:coreProperties>
</file>