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4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5 декабря 2023 года № 59/199 «О бюджете Веселовского сельского поселения Павловского района  на 2024 год» п о с т а н о в л я ю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 01 января 2024 год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3-12-20T12:14:00Z</dcterms:modified>
  <cp:revision>58</cp:revision>
  <dc:subject/>
  <dc:title>АДМИНИСТРАЦИЯ ВЕСЕЛОВСКОГО СЕЛЬСКОГО ПОСЕЛЕНИЯ</dc:title>
</cp:coreProperties>
</file>