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64845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АДМИНИСТРАЦИЯ ВЕСЕЛ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2"/>
        <w:jc w:val="left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от  </w:t>
      </w:r>
      <w:r>
        <w:rPr>
          <w:b/>
          <w:bCs/>
          <w:u w:val="single"/>
        </w:rPr>
        <w:t>15.12.2023 г</w:t>
      </w:r>
      <w:r>
        <w:rPr>
          <w:b/>
          <w:bCs/>
        </w:rPr>
        <w:t xml:space="preserve">                                                                           № </w:t>
      </w:r>
      <w:r>
        <w:rPr>
          <w:b/>
          <w:bCs/>
          <w:u w:val="single"/>
        </w:rPr>
        <w:t>16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Весел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Веселовского сельского поселения Павловского района от 12 декабря 2022 года № 147 «Об утверждении муниципального  задания муниципального бюджетного учрежд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«Библиотек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сел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авловского района на 2023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о исполнение постановления администрации Веселовского сельского поселения Павловского района от 19 декабря 2019 года № 125 «</w:t>
      </w:r>
      <w:r>
        <w:rPr>
          <w:rFonts w:cs="Times New Roman" w:ascii="Times New Roman" w:hAnsi="Times New Roman"/>
          <w:sz w:val="28"/>
          <w:szCs w:val="28"/>
          <w:lang w:eastAsia="en-US"/>
        </w:rPr>
        <w:t>О порядке формирования муниципального задания на оказание муниципальных услуг (выполнение работ) в отношении муниципальных учреждений Веселовского сельского поселения Павловского района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п о с т а н о в л я ю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муниципальное задание муниципального бюджетного  учреждения «Библиотека» Веселовского сельского поселения Павловского района на 2023 год изложив приложение к постановлению в новой редакции(приложе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директора муниципального бюджетного  учреждения «Библиотека» Веселовского сельского поселения Павловского район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селов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                Ю.В.Яковченк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6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1:32:00Z</dcterms:created>
  <dc:creator>User</dc:creator>
  <dc:description/>
  <cp:keywords/>
  <dc:language>en-US</dc:language>
  <cp:lastModifiedBy>Пользователь</cp:lastModifiedBy>
  <cp:lastPrinted>2019-12-04T15:47:00Z</cp:lastPrinted>
  <dcterms:modified xsi:type="dcterms:W3CDTF">2023-12-14T07:29:00Z</dcterms:modified>
  <cp:revision>40</cp:revision>
  <dc:subject/>
  <dc:title> </dc:title>
</cp:coreProperties>
</file>