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2 декабря 2022 года № 138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3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2 декабря 2022 года № 44/150 «О бюджете Веселовского сельского поселения Павловского района  на 2023 год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е в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3 год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ложив приложение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Ю.В.Яковчен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23-12-15T10:53:00Z</cp:lastPrinted>
  <dcterms:modified xsi:type="dcterms:W3CDTF">2023-12-15T07:53:00Z</dcterms:modified>
  <cp:revision>64</cp:revision>
  <dc:subject/>
  <dc:title>АДМИНИСТРАЦИЯ ВЕСЕЛОВСКОГО СЕЛЬСКОГО ПОСЕЛЕНИЯ</dc:title>
</cp:coreProperties>
</file>