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12.11</w:t>
      </w:r>
      <w:r>
        <w:rPr>
          <w:b/>
          <w:bCs/>
          <w:u w:val="single"/>
        </w:rPr>
        <w:t>.2024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  <w:lang w:val="ru-RU"/>
        </w:rPr>
        <w:t>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 170 «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4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24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3/1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 решением Совета Веселовского сельского поселения Павловского района от 15 декабря 2023 года № 59/199 «О бюджете Веселовского сельского поселения Павловского района  на 2024 год» п о с т а н о в л я ю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с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24 год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4-11-13T08:11:30Z</dcterms:modified>
  <cp:revision>62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7E4A3BF90482A98201D62035A5860_12</vt:lpwstr>
  </property>
  <property fmtid="{D5CDD505-2E9C-101B-9397-08002B2CF9AE}" pid="3" name="KSOProductBuildVer">
    <vt:lpwstr>1049-12.2.0.18607</vt:lpwstr>
  </property>
</Properties>
</file>