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highlight w:val="none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02.06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28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02 июня 2025 года №15/47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2.06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02 июня 2025 года №15/47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6-03T08:20:20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1179</vt:lpwstr>
  </property>
</Properties>
</file>