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тной политике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505"/>
      <w:bookmarkStart w:id="1" w:name="P505"/>
      <w:bookmarkEnd w:id="1"/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лан счетов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БАЛАНСОВЫЕ СЧЕТА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6"/>
        <w:gridCol w:w="1989"/>
        <w:gridCol w:w="557"/>
        <w:gridCol w:w="857"/>
        <w:gridCol w:w="567"/>
        <w:gridCol w:w="566"/>
        <w:gridCol w:w="1012"/>
        <w:gridCol w:w="7"/>
        <w:gridCol w:w="995"/>
        <w:gridCol w:w="1002"/>
        <w:gridCol w:w="1002"/>
        <w:gridCol w:w="1002"/>
        <w:gridCol w:w="1002"/>
        <w:gridCol w:w="1009"/>
        <w:gridCol w:w="33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чета</w:t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чета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тический классификационны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а финансового обеспечения (деятельности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нтетического счет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тический вида поступлений, выбытий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а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а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-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- 26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ЫЕ АКТИВЫ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помещения – недвижимое имущество учреждения 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7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ые помещения – недвижимое имущество учреждения 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7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 - недвижимое имущество учреждения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7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ооружения –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7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Машины и оборудование –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–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й и хозяйственный инвентарь -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блиотечный фонд –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60301005906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4511000019024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ортизация Жилые помещения – недвижимое имущество учреждения 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7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Сооружения - недвижимое имущество учреждения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7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Амортизация Сооружения –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7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ортизация Библиотечный фонд –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60301005906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Прочие основные средства –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Медикаменты и перевязочные средств -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ложения в материальные запасы - иное движимое имущество учре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ЫЕ АКТИВЫ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в кредитной организации в пу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020104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5020104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докумен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в государственных (муниципальных) предприятия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в государственных (муниципальных) учреждения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с плательщиками налоговых до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201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3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4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5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6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301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1030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6033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6043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402001000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с плательщиками сумм принудительного изъ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000000000000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9999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0024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5118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600101000001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с плательщиками прочих до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01040040000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авансам по услугам связ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4511000019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авансам по транспортным услуг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авансам по коммунальным услуг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5400110070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6710110170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604011022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авансам по прочим работам, услуг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авансам по приобретению основн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авансам по приобретению материальных запа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601010059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3010059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1026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3026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10260050612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87001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4001100706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с подотчетными лицами по прочим выплат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78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компенсации затра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029940400001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суммам принудительного изъ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23041040000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суммам принудительного изъ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90040040000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суммам принудительного изъ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90040040100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ущербу основным средств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0900000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ущербу материальным запас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0900000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недостачам денежн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020104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недостачам иных финансовых актив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020104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иным доход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04010040000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с финансовым органом по поступлениям в бюдж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201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3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4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5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6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301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1030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6033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6043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402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9999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0024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5118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600101000001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ЯЗАТЕЛЬСТВА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заработной плат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9101811801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рочим выплат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78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начислениям на выплаты по оплате тру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91018118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услугам связ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транспортным услуг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коммунальным услуг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работам, услугам по содержанию имуще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рочим работам, услуг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риобретению основн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риобретению материальных запа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601010059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3010059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1026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3026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10260050612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87001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6681000019054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11000019054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особиям по социальной помощи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3</w:t>
            </w:r>
            <w:r>
              <w:rPr>
                <w:rFonts w:cs="Times New Roman" w:ascii="Times New Roman" w:hAnsi="Times New Roman"/>
                <w:sz w:val="20"/>
              </w:rPr>
              <w:t>690011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рочим расход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2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1045110000190853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налогу на доходы физических ли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3591018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9531011008024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50265101102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0000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52101100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035910181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621011010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46300110070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101100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09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0010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73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101101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57001100702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80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рочим платежам в бюдж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70" w:leader="none"/>
              </w:tabs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244</w:t>
            </w:r>
          </w:p>
          <w:p>
            <w:pPr>
              <w:pStyle w:val="ConsPlusNormal"/>
              <w:tabs>
                <w:tab w:val="clear" w:pos="708"/>
                <w:tab w:val="left" w:pos="570" w:leader="none"/>
              </w:tabs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1</w:t>
            </w:r>
          </w:p>
          <w:p>
            <w:pPr>
              <w:pStyle w:val="ConsPlusNormal"/>
              <w:tabs>
                <w:tab w:val="clear" w:pos="708"/>
                <w:tab w:val="left" w:pos="570" w:leader="none"/>
              </w:tabs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2</w:t>
            </w:r>
          </w:p>
          <w:p>
            <w:pPr>
              <w:pStyle w:val="ConsPlusNormal"/>
              <w:tabs>
                <w:tab w:val="clear" w:pos="708"/>
                <w:tab w:val="left" w:pos="570" w:leader="none"/>
              </w:tabs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3591018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378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3591018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378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3591018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378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налогу на имущество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удержаниям из выплат по оплате тру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3591018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378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по платежам из бюджета с финансовыми орган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3591018118012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3780011007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2011018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036740110210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7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01100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7100110070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0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0</w:t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ЫЙ РЕЗУЛЬТАТ</w:t>
            </w:r>
          </w:p>
        </w:tc>
        <w:tc>
          <w:tcPr>
            <w:tcW w:w="1989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текущего финансового год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теку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201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3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4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5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226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301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1030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6033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604310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402001000011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9999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0024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5118100000151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600101000001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bookmarkStart w:id="2" w:name="_Hlk508886837"/>
            <w:bookmarkEnd w:id="2"/>
            <w:r>
              <w:rPr>
                <w:rFonts w:cs="Times New Roman" w:ascii="Times New Roman" w:hAnsi="Times New Roman"/>
                <w:sz w:val="20"/>
              </w:rPr>
              <w:t>Расходы теку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9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129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2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3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2006019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668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0019054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1513012059087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11000019054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14001005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21011002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8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58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9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2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355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203591018118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2035910181180129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309</w:t>
            </w:r>
            <w:r>
              <w:rPr>
                <w:rFonts w:cs="Times New Roman" w:ascii="Times New Roman" w:hAnsi="Times New Roman"/>
                <w:sz w:val="20"/>
              </w:rPr>
              <w:t>621011010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309740011007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314</w:t>
            </w:r>
            <w:r>
              <w:rPr>
                <w:rFonts w:cs="Times New Roman" w:ascii="Times New Roman" w:hAnsi="Times New Roman"/>
                <w:sz w:val="20"/>
              </w:rPr>
              <w:t>63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409531011008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40953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244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2</w:t>
            </w:r>
            <w:r>
              <w:rPr>
                <w:rFonts w:cs="Times New Roman" w:ascii="Times New Roman" w:hAnsi="Times New Roman"/>
                <w:sz w:val="20"/>
              </w:rPr>
              <w:t>541001016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2</w:t>
            </w:r>
            <w:r>
              <w:rPr>
                <w:rFonts w:cs="Times New Roman" w:ascii="Times New Roman" w:hAnsi="Times New Roman"/>
                <w:sz w:val="20"/>
              </w:rPr>
              <w:t>73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101101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2011018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4011021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</w:t>
            </w:r>
            <w:r>
              <w:rPr>
                <w:rFonts w:cs="Times New Roman" w:ascii="Times New Roman" w:hAnsi="Times New Roman"/>
                <w:sz w:val="20"/>
              </w:rPr>
              <w:t>57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</w:t>
            </w:r>
            <w:r>
              <w:rPr>
                <w:rFonts w:cs="Times New Roman" w:ascii="Times New Roman" w:hAnsi="Times New Roman"/>
                <w:sz w:val="20"/>
              </w:rPr>
              <w:t>80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707</w:t>
            </w:r>
            <w:r>
              <w:rPr>
                <w:rFonts w:cs="Times New Roman" w:ascii="Times New Roman" w:hAnsi="Times New Roman"/>
                <w:sz w:val="20"/>
              </w:rPr>
              <w:t>65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601010059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6030100590611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</w:t>
            </w:r>
            <w:r>
              <w:rPr>
                <w:rFonts w:cs="Times New Roman" w:ascii="Times New Roman" w:hAnsi="Times New Roman"/>
                <w:sz w:val="20"/>
              </w:rPr>
              <w:t>660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1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3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3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700011007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16400110230312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36900110070313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0037700110070632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171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ый результат прошлых отчетных пери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ы предстоящих рас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50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511000019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61015118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59101811801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4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НКЦИОНИРОВАНИЕ РАСХОДОВ</w:t>
            </w:r>
          </w:p>
        </w:tc>
        <w:tc>
          <w:tcPr>
            <w:tcW w:w="1989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еденные лимиты бюджетных обязательств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оведенные лимиты бюджетных обязатель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Лимиты бюджетных обязательств к распред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Лимиты бюджетных обязательств получателей бюджетн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9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129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2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3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2006019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668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0019054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1513012059087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11000019054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14001005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21011002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8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58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9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2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355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203591018118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2035910181180129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309</w:t>
            </w:r>
            <w:r>
              <w:rPr>
                <w:rFonts w:cs="Times New Roman" w:ascii="Times New Roman" w:hAnsi="Times New Roman"/>
                <w:sz w:val="20"/>
              </w:rPr>
              <w:t>621011010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309740011007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314</w:t>
            </w:r>
            <w:r>
              <w:rPr>
                <w:rFonts w:cs="Times New Roman" w:ascii="Times New Roman" w:hAnsi="Times New Roman"/>
                <w:sz w:val="20"/>
              </w:rPr>
              <w:t>63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409531011008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40953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244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2</w:t>
            </w:r>
            <w:r>
              <w:rPr>
                <w:rFonts w:cs="Times New Roman" w:ascii="Times New Roman" w:hAnsi="Times New Roman"/>
                <w:sz w:val="20"/>
              </w:rPr>
              <w:t>541001016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2</w:t>
            </w:r>
            <w:r>
              <w:rPr>
                <w:rFonts w:cs="Times New Roman" w:ascii="Times New Roman" w:hAnsi="Times New Roman"/>
                <w:sz w:val="20"/>
              </w:rPr>
              <w:t>73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101101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2011018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4011021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</w:t>
            </w:r>
            <w:r>
              <w:rPr>
                <w:rFonts w:cs="Times New Roman" w:ascii="Times New Roman" w:hAnsi="Times New Roman"/>
                <w:sz w:val="20"/>
              </w:rPr>
              <w:t>57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</w:t>
            </w:r>
            <w:r>
              <w:rPr>
                <w:rFonts w:cs="Times New Roman" w:ascii="Times New Roman" w:hAnsi="Times New Roman"/>
                <w:sz w:val="20"/>
              </w:rPr>
              <w:t>80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707</w:t>
            </w:r>
            <w:r>
              <w:rPr>
                <w:rFonts w:cs="Times New Roman" w:ascii="Times New Roman" w:hAnsi="Times New Roman"/>
                <w:sz w:val="20"/>
              </w:rPr>
              <w:t>65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601010059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6030100590611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</w:t>
            </w:r>
            <w:r>
              <w:rPr>
                <w:rFonts w:cs="Times New Roman" w:ascii="Times New Roman" w:hAnsi="Times New Roman"/>
                <w:sz w:val="20"/>
              </w:rPr>
              <w:t>660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1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3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3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700011007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16400110230312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36900110070313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0037700110070632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1710011007024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ринятые обязательства на текущий финансовый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на текущий финансовый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9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129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2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10000190853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4512006019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668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0019054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1513012059087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110000190540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14001005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13521011002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8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58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9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72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1355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203591018118012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2035910181180129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309</w:t>
            </w:r>
            <w:r>
              <w:rPr>
                <w:rFonts w:cs="Times New Roman" w:ascii="Times New Roman" w:hAnsi="Times New Roman"/>
                <w:sz w:val="20"/>
              </w:rPr>
              <w:t>621011010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309740011007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314</w:t>
            </w:r>
            <w:r>
              <w:rPr>
                <w:rFonts w:cs="Times New Roman" w:ascii="Times New Roman" w:hAnsi="Times New Roman"/>
                <w:sz w:val="20"/>
              </w:rPr>
              <w:t>63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409531011008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40953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244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2</w:t>
            </w:r>
            <w:r>
              <w:rPr>
                <w:rFonts w:cs="Times New Roman" w:ascii="Times New Roman" w:hAnsi="Times New Roman"/>
                <w:sz w:val="20"/>
              </w:rPr>
              <w:t>541001016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2</w:t>
            </w:r>
            <w:r>
              <w:rPr>
                <w:rFonts w:cs="Times New Roman" w:ascii="Times New Roman" w:hAnsi="Times New Roman"/>
                <w:sz w:val="20"/>
              </w:rPr>
              <w:t>73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101101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2011018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6740110210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</w:t>
            </w:r>
            <w:r>
              <w:rPr>
                <w:rFonts w:cs="Times New Roman" w:ascii="Times New Roman" w:hAnsi="Times New Roman"/>
                <w:sz w:val="20"/>
              </w:rPr>
              <w:t>57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503</w:t>
            </w:r>
            <w:r>
              <w:rPr>
                <w:rFonts w:cs="Times New Roman" w:ascii="Times New Roman" w:hAnsi="Times New Roman"/>
                <w:sz w:val="20"/>
              </w:rPr>
              <w:t>80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707</w:t>
            </w:r>
            <w:r>
              <w:rPr>
                <w:rFonts w:cs="Times New Roman" w:ascii="Times New Roman" w:hAnsi="Times New Roman"/>
                <w:sz w:val="20"/>
              </w:rPr>
              <w:t>650011007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601010059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6030100590611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</w:t>
            </w:r>
            <w:r>
              <w:rPr>
                <w:rFonts w:cs="Times New Roman" w:ascii="Times New Roman" w:hAnsi="Times New Roman"/>
                <w:sz w:val="20"/>
              </w:rPr>
              <w:t>660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1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3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6003S012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700011007061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801604011022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16400110230312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36900110070313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0037700110070632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17100110070244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обязательства за пределами планового пери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000000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к распред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0250100001901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БАЛАНСОВЫЕ СЧЕТА</w:t>
      </w:r>
    </w:p>
    <w:tbl>
      <w:tblPr>
        <w:tblW w:w="9831" w:type="dxa"/>
        <w:jc w:val="left"/>
        <w:tblInd w:w="-1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6"/>
        <w:gridCol w:w="1417"/>
        <w:gridCol w:w="2178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ч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ая детализация учета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ущество, полученное в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ые ценности, принятые на 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нки строгой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гласно </w:t>
            </w:r>
            <w:hyperlink w:anchor="P4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. 9.3</w:t>
              </w:r>
            </w:hyperlink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олженность неплатежеспособных деби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ады, призы, кубки и ценные подарки, сувен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я денежных средств на счета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КОСГУ</w:t>
              </w:r>
            </w:hyperlink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я денежных средств со счетов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КОСГУ</w:t>
              </w:r>
            </w:hyperlink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олженность, не востребованная кредито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ие издания для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Имущество, переданное в возмездное пользование (арен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Имущество, переданное в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ущий специалист                                                                                                                      О.Н. Быкова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E91D813DC250AB4BF3B4AB60E3E44A1C9410237C80EDC74E287B11402723B2A8D76BF98987AA38K3nAK" TargetMode="External"/><Relationship Id="rId3" Type="http://schemas.openxmlformats.org/officeDocument/2006/relationships/hyperlink" Target="consultantplus://offline/ref=5FE91D813DC250AB4BF3B4AB60E3E44A1C9410237C80EDC74E287B11402723B2A8D76BF98987AA38K3n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43:00Z</dcterms:created>
  <dc:creator>lavrovskaya</dc:creator>
  <dc:description/>
  <dc:language>en-US</dc:language>
  <cp:lastModifiedBy>Лена</cp:lastModifiedBy>
  <cp:lastPrinted>2018-03-27T14:51:00Z</cp:lastPrinted>
  <dcterms:modified xsi:type="dcterms:W3CDTF">2019-01-14T10:14:00Z</dcterms:modified>
  <cp:revision>17</cp:revision>
  <dc:subject/>
  <dc:title/>
</cp:coreProperties>
</file>