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103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20.12.2019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учетной политики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целей бюджетного учета в администрации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ловского сельского поселения</w:t>
      </w:r>
    </w:p>
    <w:p>
      <w:pPr>
        <w:pStyle w:val="Style19"/>
        <w:widowControl/>
        <w:suppressAutoHyphens w:val="true"/>
        <w:bidi w:val="0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jc w:val="left"/>
        <w:rPr/>
      </w:pPr>
      <w:r>
        <w:rPr/>
      </w:r>
    </w:p>
    <w:p>
      <w:pPr>
        <w:pStyle w:val="Style19"/>
        <w:widowControl/>
        <w:suppressAutoHyphens w:val="true"/>
        <w:bidi w:val="0"/>
        <w:jc w:val="left"/>
        <w:rPr/>
      </w:pPr>
      <w:r>
        <w:rPr/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. 3 ст. 11 Федерального закона от 06 декабря 2011  года № 402-ФЗ  «О бухгалтерском учете», в целях обеспечения бюджетного учета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учетную политику в администрации Веселовского сельского  поселения Павловского района (приложение)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овести до получателей бюджетных средств бюджета Веселовского сельского поселения соответствующие документы, необходимые для обеспечения реализации учетной политики в учреждениях и организации бюджетного учета, документооборота, санкционирования расходов учреждения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Признать  утратившим силу </w:t>
        <w:tab/>
        <w:t>постановление администрации Веселовского сельского поселения Павловского района от 5 мая 2016 года  №103 «Об реализации единой государственной учетной политики в администрации Веселовского сельского поселения Павловского района»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ведущего специалиста по вопросам бухгалтерского учета, финансов, бюджета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с 1 января 2020 года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Пользователь Windows</cp:lastModifiedBy>
  <cp:lastPrinted>2017-12-15T14:39:00Z</cp:lastPrinted>
  <dcterms:modified xsi:type="dcterms:W3CDTF">2019-12-30T11:44:00Z</dcterms:modified>
  <cp:revision>22</cp:revision>
  <dc:subject/>
  <dc:title>АДМИНИСТРАЦИЯ ВЕСЕЛОВСКОГО СЕЛЬСКОГО ПОСЕЛЕНИЯ</dc:title>
</cp:coreProperties>
</file>