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к порядку организации внутреннего контрол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в администрации Веселовского сельског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оселения Павлов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eastAsia="Courier New"/>
        </w:rPr>
      </w:pPr>
      <w:bookmarkStart w:id="0" w:name="Par314"/>
      <w:bookmarkEnd w:id="0"/>
      <w:r>
        <w:rPr>
          <w:rFonts w:eastAsia="Courier New"/>
        </w:rPr>
        <w:t xml:space="preserve">                                  </w:t>
      </w:r>
      <w:r>
        <w:rPr/>
        <w:t>Журнал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       </w:t>
      </w:r>
      <w:r>
        <w:rPr/>
        <w:t>учета внутреннего контроля в структурном подразделении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_________________________________________________за 20__ год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sz w:val="20"/>
          <w:szCs w:val="20"/>
        </w:rPr>
      </w:pPr>
      <w:r>
        <w:rPr/>
        <w:t>Наименование структурного подразделения ___________________________________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2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840"/>
        <w:gridCol w:w="1320"/>
        <w:gridCol w:w="960"/>
        <w:gridCol w:w="840"/>
        <w:gridCol w:w="1320"/>
        <w:gridCol w:w="1080"/>
        <w:gridCol w:w="1080"/>
        <w:gridCol w:w="960"/>
        <w:gridCol w:w="22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  <w:b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ж-    </w:t>
              <w:br/>
              <w:t xml:space="preserve">ность,   </w:t>
              <w:br/>
              <w:t>фамилия и</w:t>
              <w:br/>
              <w:t xml:space="preserve">инициалы </w:t>
              <w:br/>
              <w:t xml:space="preserve">субъекта </w:t>
              <w:br/>
              <w:t xml:space="preserve">внутрен- </w:t>
              <w:br/>
              <w:t xml:space="preserve">него     </w:t>
              <w:br/>
              <w:t xml:space="preserve">контрол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</w:t>
              <w:br/>
              <w:t xml:space="preserve">осу-  </w:t>
              <w:br/>
              <w:t>ществ-</w:t>
              <w:br/>
              <w:t xml:space="preserve">ления </w:t>
              <w:br/>
              <w:t xml:space="preserve">внут- </w:t>
              <w:br/>
              <w:t xml:space="preserve">рен-  </w:t>
              <w:br/>
              <w:t xml:space="preserve">него  </w:t>
              <w:br/>
              <w:t xml:space="preserve">конт- </w:t>
              <w:br/>
              <w:t xml:space="preserve">роля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-</w:t>
              <w:br/>
              <w:t xml:space="preserve">мет  </w:t>
              <w:br/>
              <w:t>внут-</w:t>
              <w:br/>
              <w:t xml:space="preserve">рен- </w:t>
              <w:br/>
              <w:t xml:space="preserve">него </w:t>
              <w:br/>
              <w:t>конт-</w:t>
              <w:br/>
              <w:t xml:space="preserve">рол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и  </w:t>
              <w:br/>
              <w:t xml:space="preserve">дата до- </w:t>
              <w:br/>
              <w:t>кумента -</w:t>
              <w:br/>
              <w:t xml:space="preserve">предмета </w:t>
              <w:br/>
              <w:t xml:space="preserve">внутрен- </w:t>
              <w:br/>
              <w:t xml:space="preserve">него     </w:t>
              <w:br/>
              <w:t>контроля,</w:t>
              <w:br/>
              <w:t>в котором</w:t>
              <w:br/>
              <w:t xml:space="preserve">выявлены </w:t>
              <w:br/>
              <w:t>нару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рушения и Причины</w:t>
              <w:br/>
              <w:t>возник-</w:t>
              <w:br/>
              <w:t>новения</w:t>
              <w:br/>
              <w:t xml:space="preserve">нару-  </w:t>
              <w:br/>
              <w:t xml:space="preserve">шен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ись</w:t>
              <w:br/>
              <w:t xml:space="preserve">субъ-  </w:t>
              <w:br/>
              <w:t xml:space="preserve">екта   </w:t>
              <w:br/>
              <w:t xml:space="preserve">внут-  </w:t>
              <w:br/>
              <w:t>реннего</w:t>
              <w:br/>
              <w:t xml:space="preserve">конт-  </w:t>
              <w:br/>
              <w:t xml:space="preserve">роля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ы, </w:t>
              <w:br/>
              <w:t>приня-</w:t>
              <w:br/>
              <w:t xml:space="preserve">тые   </w:t>
              <w:br/>
              <w:t xml:space="preserve">для   </w:t>
              <w:br/>
              <w:t>устра-</w:t>
              <w:br/>
              <w:t xml:space="preserve">нения </w:t>
              <w:br/>
              <w:t xml:space="preserve">нару- </w:t>
              <w:br/>
              <w:t xml:space="preserve">ше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ись об озна-</w:t>
              <w:br/>
              <w:t xml:space="preserve">комлении с ре-  </w:t>
              <w:br/>
              <w:t>зультатами внут-</w:t>
              <w:br/>
              <w:t>реннего контроля начальника отдела, руководителя</w:t>
              <w:br/>
              <w:t xml:space="preserve">/заместителя    </w:t>
              <w:br/>
              <w:t xml:space="preserve">руководителя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eastAsia="Courier New"/>
        </w:rPr>
      </w:pPr>
      <w:r>
        <w:rPr/>
        <w:t>__________________________  ____________________  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</w:t>
      </w:r>
      <w:r>
        <w:rPr/>
        <w:t>(должность начальника          (подпись)          (расшифровка подписи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структурного подразделения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"___" ____________ 20__ </w:t>
      </w:r>
      <w:bookmarkStart w:id="1" w:name="Par342"/>
      <w:bookmarkStart w:id="2" w:name="Par341"/>
      <w:bookmarkEnd w:id="1"/>
      <w:bookmarkEnd w:id="2"/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5:09:00Z</dcterms:created>
  <dc:creator>TilikinaME</dc:creator>
  <dc:description/>
  <dc:language>en-US</dc:language>
  <cp:lastModifiedBy>Лена</cp:lastModifiedBy>
  <dcterms:modified xsi:type="dcterms:W3CDTF">2018-12-06T12:19:00Z</dcterms:modified>
  <cp:revision>2</cp:revision>
  <dc:subject/>
  <dc:title>Приложение N 2</dc:title>
</cp:coreProperties>
</file>