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 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учетной полити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став комиссии по проверке 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казаний спидометров автотранспорта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 целях упорядочения эксплуатации служебного автотранспорта и контроля над расходом топлива и смазочных материалов создать постоянно действующую комиссию в следующем составе: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едущий специалист – Г.В. Артюх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едущий специалист – О.Н. Быкова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озложить на комиссию следующие обязанности: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ерка показаний спидометра;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ерка правильности оформления первичных документов бухучета, полноты 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ачества ведения документооборота по автомобилю (заполнение всех реквизито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утевых листов, проставление необходимых подписей, наличие неоговоренных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справлений, наличие и заполнение журнала выхода и возвращен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автотранспорта, журнала выдачи путевых лист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 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С приложением ознакомлены: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Г.В. Артю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О.Н. Б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80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59" w:right="953" w:gutter="0" w:header="709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0"/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0"/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Style11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2">
    <w:name w:val="Текст примечания Знак"/>
    <w:qFormat/>
    <w:rPr>
      <w:rFonts w:eastAsia="Times New Roman"/>
    </w:rPr>
  </w:style>
  <w:style w:type="character" w:styleId="Style13">
    <w:name w:val="Тема примечания Знак"/>
    <w:qFormat/>
    <w:rPr>
      <w:rFonts w:eastAsia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spacing w:before="280" w:after="280"/>
    </w:pPr>
    <w:rPr>
      <w:sz w:val="22"/>
      <w:szCs w:val="22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5"/>
    <w:next w:val="15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2:37:00Z</dcterms:created>
  <dc:creator/>
  <dc:description>Подготовлено на базе материалов БСС «Система Главбух»</dc:description>
  <dc:language>en-US</dc:language>
  <cp:lastModifiedBy>Лена</cp:lastModifiedBy>
  <cp:lastPrinted>2018-03-27T14:47:00Z</cp:lastPrinted>
  <dcterms:modified xsi:type="dcterms:W3CDTF">2018-12-06T12:58:00Z</dcterms:modified>
  <cp:revision>3</cp:revision>
  <dc:subject/>
  <dc:title>Приложение к учетной политике для целей бухучета. Состав комиссии по проверке показаний одометров автотранспорта</dc:title>
</cp:coreProperties>
</file>