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учетной поли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ценочное обязательство по резерву на оплату отпусков за фактически отработанное время определяется на последний день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орону увеличения – дополнительными бухгалтерскими провод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величину резерва на оплату отпусков включаетс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) сумма оплаты отпусков сотрудникам за фактически отработанное время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оплаты отпусков рассчитывается по формуле:</w:t>
      </w:r>
    </w:p>
    <w:tbl>
      <w:tblPr>
        <w:tblW w:w="91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74"/>
        <w:gridCol w:w="3987"/>
        <w:gridCol w:w="374"/>
        <w:gridCol w:w="282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р.д. = ФОТ : 12 мес. : Ч : 29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а, рассчитанная из дополнительных тарифов страховых взносов в Пенсионный фонд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О.Н. Бык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5:00Z</dcterms:created>
  <dc:creator>rjabinina</dc:creator>
  <dc:description/>
  <dc:language>en-US</dc:language>
  <cp:lastModifiedBy>Лена</cp:lastModifiedBy>
  <cp:lastPrinted>2018-03-27T17:32:00Z</cp:lastPrinted>
  <dcterms:modified xsi:type="dcterms:W3CDTF">2018-12-06T12:22:00Z</dcterms:modified>
  <cp:revision>2</cp:revision>
  <dc:subject/>
  <dc:title/>
</cp:coreProperties>
</file>