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 </w:t>
      </w:r>
      <w:bookmarkStart w:id="0" w:name="dfasbthbx0"/>
      <w:bookmarkStart w:id="1" w:name="dfasn36zw3"/>
      <w:bookmarkEnd w:id="0"/>
      <w:bookmarkEnd w:id="1"/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учетной политике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36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и внутреннего контроля в администрации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еловского сельского поселения Павловского района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  <w:bookmarkStart w:id="2" w:name="dfas9v5zq3"/>
      <w:bookmarkEnd w:id="2"/>
      <w:r>
        <w:rPr>
          <w:b/>
          <w:bCs/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3" w:name="dfasn0bu89"/>
      <w:bookmarkEnd w:id="3"/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разработан для применения в деятельности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 при организации и осуществлении внутреннего контроля в установленной сфере деятель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ями реализации настоящего Порядка являются следующи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анализа возможных нарушений и рисков принятие в первую очередь мер, направленных на недопущение/минимизацию их возникнов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нутреннего контроля не только на выявление нарушений, но и на принятие организационных, технических, технологических и других мер, направленных на недопущение нарушени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объема проверяемых процессов и операций, в том числе за счет принятия участия в процессах проведения внутреннего контроля непосредственно в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потенциальных рисков и возможных нарушений в деятельности и принятие организационных мер, направленных на недопущение/минимизацию возникновения наруш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нципами реализации настоящего Порядка являются следующи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ериодичности проведения внутреннего контроля выполняемых операций и процессов на основании оценки возможных нарушений и негативных последствий и трудоемкости проведения внутреннего контро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пособа проведения внутреннего контроля (сплошной или выборочный),  в том числе, с установлением доли выборки на основании сопоставления трудоемкости проведения внутреннего контроля и  оценки возможных нарушений и негативных последств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. Организация осуществления внутреннего контроля в 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Внутренний контроль в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 осуществляется в соответствии с настоящим Порядк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цессы и операции внутреннего контроля осуществляются сотрудниками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 в рамках закрепленных за ними функций и полномочий соответствующего структурного подразделения и в соответствии с распределением обязанностей, установленным в должностных регламентах руководства, сотрудников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 , осуществляющие процессы и операции внутреннего контроля (далее – субъекты внутреннего контроля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тветственность за соблюдение организации и осуществления внутреннего контроля требованиям настоящего Порядка в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 несет специалист админист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тветственность за полноту включения всех процессов и операций внутреннего контроля, по которым возможны нарушения и риски в деятельности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,  в перечень операций внутреннего контроля несет специалист администрации.  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ланирование внутреннего контроля заключается в формировании специалистом администрации  Перечня процессов и операций внутреннего контроля на очередной год (далее – Перечень) и согласовывается с главой поселения (приложение № 1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6. Анализ предметов внутреннего контроля осуществляется постоянно, в том числе по мере изменения применяемых технологий, нормативных правовых актов, иных нормативных актов и инструктивных материалов, используемых в  при выполнении функций и осуществлении полномочий в установленной сфере деятельности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 Осуществление внутреннего контрол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нутренний контроль в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 осуществляется субъектом внутреннего контроля в соответствии  с методами, формами и периодичностью, утвержденными в сводном Переч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На основании служебной записки специалиста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,  назначаются исполнители, выполняющие операции (отвечающ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соблюдение требований). Служебная записка визируется главой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пециалист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  проводит ознакомление сотрудников с обязанностью осуществления внутреннего контрол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Оформление и рассмотрение результатов внутренне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я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В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 специалистом, осуществляющим внутренний контроль (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 исполнителя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далее – должностное лицо), ведется Журнал учета внутреннего контроля (далее - Журнал) нарастающим итогом (Приложение № 2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 итогам рассмотрения результатов может быть принято решени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еречень внутреннего контроля в части исключения отдельных предметов внутреннего контроля из числа предметов внутреннего контроля, в отношении которых осуществляются контрольные мероприятия, или об изменении периодичности, методов и способов проведения контрольных мероприятий в отношении отдельных предметов внутреннего контро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предложений по доработке или изменению процессов и операций внутреннего контро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предложений по организационным мерам направленные на недопущение и минимизацию возникновения нарушени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контрольных мероприятий отделом внутреннего контроля и аудит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отношении руководства и работников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 управленческих решений по результатам внутреннего контрол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Хранение Журнала осуществляется в порядке, установленном для хранения документо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 должностных лиц при организации и проведении внутреннего контроля в соответствии с Порядко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Назначенный исполнитель структурного подразделения для проведения внутреннего контроля несет ответственность за соблюдение требований проведения внутреннего контроля, в том числе установленных Перечнем, и достоверность информации, отражаемой им по результатам внутреннего контрол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Специалист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 несет ответственнос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 сроков проведения и оформления результатов внутреннего контроля в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эффективность принимаемых мер при проведении самоконтроля исполнителем, выполняющим операцию/отвечающим за соблюдение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 эффективность принимаемых мер при проведении самоконтроля  должностным лицом подразделения, осуществляющим внутренний контроль (контроль деятельности исполнителя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выполнение и соблюдение мер, направленных на недопущение/минимизацию возникновения нарушений, которые установлены Перечне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Контроль исполнения и эффективности реализации настоящего Порядк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. Ежемесячно (не позднее 5-ти рабочих дней после окончания очередного месяца) специалист администрации Весел</w:t>
      </w:r>
      <w:r>
        <w:rPr>
          <w:rFonts w:cs="Times New Roman" w:ascii="Times New Roman" w:hAnsi="Times New Roman"/>
          <w:bCs/>
          <w:sz w:val="28"/>
          <w:szCs w:val="28"/>
        </w:rPr>
        <w:t>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 осуществляет контроль соблюдения настоящего Порядка путем проверки оформления журнала учета внутреннего контроля в структурном подразделении.</w:t>
      </w:r>
    </w:p>
    <w:p>
      <w:pPr>
        <w:pStyle w:val="ConsPlusNonformat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2. В случае выявления нарушений, рисков, иных негативных ситуаций в деятельност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, выявившем вышеуказанные факторы, заместителями руководителя доводится соответствующая информация до руководителя с указанием в ней следующей информа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личия или отсутствия выявленного нарушения и/или риска в Перечне процессов и операций внутреннего контро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случае наличия выявленного нарушения и/или риска в Перечне процессов и операций внутреннего контроля обоснование периодичности проверки специалистом администрации Весел</w:t>
      </w:r>
      <w:r>
        <w:rPr>
          <w:bCs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поселения Павловского района, осуществляющим внутренний контроль, периодичности проверки отделом внутреннего контроля и аудита и обоснование способов проведения внутреннего контроля (в том числе сплошной и/или выборочный способ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1. В случае отсутствия возможных нарушений и рисков в Перечне отделом готовится служебная записка, на основании которой принимаются меры ответственности, а также готовится распоряжение главы об изменении Перечн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2.  В случае наличия выявленного риска и нарушения в Перечне, специалист администрации указывает в служебной записке результаты анализа соблюдения должностными лицами требований настоящего Порядка, а руководителем также принимается решени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оценке эффективности принимаемых мер начальником структурного подразделения при проведении самоконтроля исполнителем, выполняющим операцию/отвечающим за соблюдение требований и принимаемых мер при проведении самоконтроля должностным лицом подразделения, осуществляющим внутренний контроль (контроль деятельности исполнител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обоснованной периодичности проведения внутреннего контроля и способа его проведения со стороны отдела внутреннего контроля и ауди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О.Н. Быкова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41" w:right="832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</w:rPr>
  </w:style>
  <w:style w:type="character" w:styleId="Style13">
    <w:name w:val="Тема примечания Знак"/>
    <w:qFormat/>
    <w:rPr>
      <w:rFonts w:eastAsia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45:00Z</dcterms:created>
  <dc:creator>Juliya</dc:creator>
  <dc:description>Подготовлено на базе материалов БСС «Система Главбух»</dc:description>
  <dc:language>en-US</dc:language>
  <cp:lastModifiedBy>Лена</cp:lastModifiedBy>
  <cp:lastPrinted>2018-03-27T17:24:00Z</cp:lastPrinted>
  <dcterms:modified xsi:type="dcterms:W3CDTF">2018-12-06T12:18:00Z</dcterms:modified>
  <cp:revision>6</cp:revision>
  <dc:subject/>
  <dc:title>Приложение к учетной политике для целей бухучета. Состав комиссии по поступлению и выбытию активов</dc:title>
</cp:coreProperties>
</file>