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dfasn36zw3"/>
      <w:bookmarkStart w:id="1" w:name="dfasbthbx0"/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оведения инвентаризации имущества,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ых активов и обязательст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оном от 6 декабря 2011 г. № 402-ФЗ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ми указаниями, утвержденными приказом Минфина России от 13 июня 1995 г. № 49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ей к Единому плану счетов, утвержденной приказом Минфина России от 1 декабря 2010 г. № 157н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азанием Банка России от 11 марта 2014 г. № 3210-У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ми указаниями, утвержденными приказом Минфина России от 30 марта 2015 г. № 52н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ами, утвержденными постановлением Правительства России от 28 сентября 2000 г. № 731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ей, утвержденной приказом Минфина России от 29 августа 2001 г. № 68н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сроки ее проведения, перечень активов и обязательств, проверяемых при проведении инвентаризаци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</w:t>
      </w:r>
      <w:r>
        <w:rPr>
          <w:rStyle w:val="Fill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сновными целями инвентаризации являются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фактического наличия имуществ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альное подтверждение наличия имущества и обязательств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фактического состояния имущества и его оценк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оведение инвентаризации обязательно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передаче имущества в аренду, выкупе, продаж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смене материально-ответственных лиц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ab/>
        <w:t>При коллективной или бригадной материальной ответственности инвентаризац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Fill"/>
          <w:b w:val="false"/>
          <w:i w:val="false"/>
          <w:color w:val="000000"/>
          <w:sz w:val="28"/>
          <w:szCs w:val="28"/>
        </w:rPr>
        <w:t>необходимо проводить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–</w:t>
      </w:r>
      <w:r>
        <w:rPr>
          <w:rStyle w:val="Fill"/>
          <w:b w:val="false"/>
          <w:i w:val="false"/>
          <w:color w:val="000000"/>
          <w:sz w:val="28"/>
          <w:szCs w:val="28"/>
        </w:rPr>
        <w:t>при смене руководителя коллектива или бригадира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–</w:t>
      </w:r>
      <w:r>
        <w:rPr>
          <w:rStyle w:val="Fill"/>
          <w:b w:val="false"/>
          <w:i w:val="false"/>
          <w:color w:val="000000"/>
          <w:sz w:val="28"/>
          <w:szCs w:val="28"/>
        </w:rPr>
        <w:t>при выбытии из коллектива или бригады более 50 процентов работников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по требованию одного или нескольких членов коллектива или бригады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и сроки проведения инвентаризации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</w:t>
        <w:br/>
        <w:t>момент проведения инвентаризаци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Инвентаризацию отдельных видов имущества и финансовых обязательств (в т. ч. расходов будущих периодов и резервов предстоящих расходов) проводят в соответствии с Правилами, установленными приказом Минфина России от 13 июня 1995 г. № 49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остатков на счетах учета денежных средств (ф. 0504082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наличных денежных средств (ф. 0504088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по поступлениям (ф. 0504091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омость расхождений по результатам инвентаризации (ф. 0504092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 о результатах инвентаризации (ф. 0504835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онная опись задолженности по кредитам, займам (ссудам) (форма</w:t>
      </w:r>
      <w:r>
        <w:rPr>
          <w:i/>
          <w:iCs/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>№ 0504083)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инвентаризационная опись ценных бумаг (форма № 0504081)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, утвержденными приказом Минфина России от 13 июня 1995 г. № 49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1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ab/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ab/>
        <w:t>2.12. Инвентаризация библиотечных фондов проводится систематически в сроки,</w:t>
      </w:r>
      <w:r>
        <w:rPr>
          <w:sz w:val="28"/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установленные </w:t>
      </w:r>
      <w:r>
        <w:rPr>
          <w:sz w:val="28"/>
          <w:szCs w:val="28"/>
        </w:rPr>
        <w:t>письмом Минфина России от 4 ноября 1998 г. № 16-00-16-198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 «Об инвентаризации библиотечных фондов»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 Особенности проведения инвентаризации драгоценных металлов, драгоценных камней, ювелирных и иных изделий из них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3.1. Инвентаризацию драгоценных металлов, драгоценных камней, ювелирных и иных изделий из них, а также содержащихся в ломе и отходах, производить два раза в год в сроки, установленные Графиком проведения инвентаризации, во всех местах их хранения и </w:t>
        <w:br/>
        <w:t xml:space="preserve">непосредственно в производстве с полной зачисткой помещений и оборудования. Количество инвентаризаций может быть увеличено </w:t>
      </w:r>
      <w:r>
        <w:rPr>
          <w:rStyle w:val="Fill"/>
          <w:b w:val="false"/>
          <w:i w:val="false"/>
          <w:color w:val="000000"/>
          <w:sz w:val="28"/>
          <w:szCs w:val="28"/>
        </w:rPr>
        <w:t>директором</w:t>
      </w:r>
      <w:r>
        <w:rPr>
          <w:sz w:val="28"/>
          <w:szCs w:val="28"/>
        </w:rPr>
        <w:t xml:space="preserve"> учреждения по его усмотрению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3.2. Инвентаризация драгоценных металлов, содержащихся в приборах, оборудовании и других изделиях, производится одновременно с инвентаризацией этих материальных ценностей в сроки, устанавливаемые для инвентаризации Графиком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3. Инвентаризации подлежат все имеющиеся в наличии драгоценные металлы, драгоценные камни, ювелирные и иные изделия из них, а также находящиеся в составе любых материальных ценностей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4. Особенности проведения инвентаризации финансовых активов и обязательст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4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отчетам уполномоченных организаций, актам сверки расчетов с дебиторами и кредиторам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4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4.3. Перечень финансовых активов и обязательств по объектам учета, подлежащих инвентаризации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доходам – счет 0.205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выданным авансам – счет 0.206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с подотчетными лицами – счет 0.208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ущербу имуществу и иным доходам – счет 0.209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ринятым обязательствам – счет 0.302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ы по платежам в бюджеты – счет 0.303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расчеты с кредиторами – счет 0.304.00.000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>расчеты с кредиторами по долговым обязательствам – счет 0.301.00.000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формление результатов инвентаризации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</w:t>
        <w:br/>
        <w:t>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 сохранности доверенных ему материальных ценностей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фик проведения инвентаризации</w:t>
      </w:r>
    </w:p>
    <w:tbl>
      <w:tblPr>
        <w:tblW w:w="932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3148"/>
        <w:gridCol w:w="3065"/>
        <w:gridCol w:w="2630"/>
        <w:gridCol w:w="60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основные средства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 декабрь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Финансовые активы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нежные средства на счетах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дебиторская задолженность)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 декабрь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евизия кассы, соблюдение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орядка ведения кассовых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пераций</w:t>
            </w:r>
          </w:p>
          <w:p>
            <w:pPr>
              <w:pStyle w:val="Style20"/>
              <w:spacing w:before="0" w:after="0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оверка наличия, выдачи 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писания бланков строгой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тчетности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и наличии наличных денежных средств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890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- с подотчетными лицами</w:t>
            </w:r>
          </w:p>
        </w:tc>
        <w:tc>
          <w:tcPr>
            <w:tcW w:w="3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 организациями 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учрежден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на декабрь</w:t>
            </w:r>
          </w:p>
        </w:tc>
        <w:tc>
          <w:tcPr>
            <w:tcW w:w="26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При необходимости в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соответствии с приказом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руководителя ил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8"/>
                <w:szCs w:val="28"/>
              </w:rPr>
              <w:t>учредителя</w:t>
            </w:r>
          </w:p>
        </w:tc>
      </w:tr>
      <w:tr>
        <w:trPr/>
        <w:tc>
          <w:tcPr>
            <w:tcW w:w="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О.Н. Быков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78" w:right="832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/>
  <dc:description>Подготовлено на базе материалов БСС «Система Главбух»</dc:description>
  <dc:language>en-US</dc:language>
  <cp:lastModifiedBy>Лена</cp:lastModifiedBy>
  <cp:lastPrinted>2018-03-27T17:00:00Z</cp:lastPrinted>
  <dcterms:modified xsi:type="dcterms:W3CDTF">2018-12-06T12:01:00Z</dcterms:modified>
  <cp:revision>2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