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остановлению администрации Весел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ого района « Об одобрении прогноза социально-экономического развития Веселовского сельского поселения Павловского района на 2024-202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зработка прогнозных характеристик социально-экономического развития Веселовского сельского поселения на 2024 год и на период 2025- 2026 года осуществлялась в целях реализа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Бюджетного кодекса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Федерального закона от 20 июля 1995 года № 115-ФЗ «О государственном прогнозировании и программах социально-экономического развития Российской Федерации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становления администрации Веселовского сельского поселения Павловского района от 6 сентября 2018 года № 169 «О порядке разработки прогноза социально-экономического развития Веселовского сельского поселени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основу прогноза функционирования экономики Веселовского сельского поселения Павловского района  до 2026 года положе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ценарные условия функционирования экономики Краснодарского края на 2024 год и на период до 2026 год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итоги развития экономики Веселовского сельского поселения Павловского района в предшествующие годы и оценка результатов работы в 2023 году, основанная на аналитической обработке статистической информации за первое полугодие, а также предварительных данных, полученных от предприятий и организаций, осуществляющих хозяйственную деятельность на территории Веселовского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ланы предприятий и организаций поселения на 2024-2026 год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расчете прогнозных показателей использовались рекомендованные Минэкономразвития РФ индексы цен, дифференцированные с учетом развития инфляционных процессов в Краснодарском кра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ные параметры прогноза на перспективу до 2026 года формировались в условиях устойчивой динамики роста основных макроэкономических показателей экономики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информац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еселовское сельское поселение Павловского района наделено статусом муниципального образования. В состав поселения входит 1 населенный пункт- станица Весела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1 января 2023 года численность постоянно населения муниципального образования составила 1905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>Численность экономически активного населения составляет 800 человек, из них занятых в экономике 60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>В 2024 году численность экономически  активного населения планируется в количестве 0,6 тыс. чел. с темпом роста к ожидаемой оценке 2023 года – 100%, в 2025 году и 2026 году – 0,6 тыс.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ровень регистрируемой безработицы на 1 января 2024 года составит 1,2%, на 1 января 2025 года – 1,2%, на 1 января 2026 года – 1,2% к численности экономически активного насе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зор основных разделов прогноза социально- экономиче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тия Веселовского сельского поселения на 2024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ериод 2025-2026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работка прогноза социально-экономического развития Веселовского сельского поселения Павловского района на 2024-2026 годы осуществлялась с учетом анализа итогов работы основных хозяйствующих су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ные направления и задачи развития сельского поселения в среднесрочной перспективе определены необходимостью повышения уровня жизни населения, создания максимально благоприятных условий для инвесторов и хозяйствующих субъектов, содействия устойчивому развитию экономики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Е ХОЗЯЙСТВ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территории Веселовского сельского поселения находится предприятие ЗАО «Нива» за которым закреплено 4979 га пашни, земли которого переданы в аренду ООО «Агрокомплекс Павловский» занимающееся  производством сельскохозяйственной продукции, кроме того есть крестьянские (фермерские) хозяйства и малые предприятия в количестве 25 единиц с общей площадью пашни 3954,0 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табильно устойчивая работа ООО «Агрокомплекса Павловский» позволит обеспечить прогнозируемый уровень объема валовой продукции сельского хозяйства в 2024-2026 годы за счет дальнейшего развития отраслей растениеводства и животноводства. На территории Веселовского сельского осуществляет свою деятельность предприятие ООО «ОПХ Искра» в связи с чем, увеличилась налогооблагаемая база</w:t>
      </w:r>
      <w:r>
        <w:rPr>
          <w:szCs w:val="28"/>
        </w:rPr>
        <w:t xml:space="preserve">, </w:t>
      </w:r>
      <w:r>
        <w:rPr>
          <w:sz w:val="28"/>
          <w:szCs w:val="28"/>
        </w:rPr>
        <w:t xml:space="preserve">продолжают развиваться крестьянско-фермерские хозяйства. Наиболее крупными из них являются крестьянско-фермерские хозяйства: «Красноход», «Ровный», «Тонконог», «Подставкина» и т.д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казатели прогноза разработаны на основе статистических данных, а также предварительных данных, полученных от предприятий и организаций, осуществляющих хозяйственную деятельность на территории Веселовского сельского поселения Павловского района на 01.10.2023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изводство основных видов сельскохозяйственной продукции в натуральном выражении планируется с незначительным ростом к оценке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ем продукции сельского хозяйства в 2024 году прогнозируется в размере 445600,0 тыс. рублей, что составляет 100,1% к ожидаемой оценке 2023 года, в 2025 году – 446000,0 тыс. рублей, в 2026 году – 44600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Фонд оплаты труда планируется на 2024 год в размере 169230 тыс. рублей или на 110,0 % к ожидаемой оценке 2023 года, в 2025 году – 192000 тыс. рублей, с темпом роста 113,5% к 2024 году, в 2026 году – 206154 тыс. рублей  с темпом роста 107,4 % к 2025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реднемесячная заработная плата в 2024 году планируется в размере 17,6 тыс. рублей с темпа роста к ожидаемой оценке 2023 года – 110,0%, в 2025 году – 20,0 тыс. рублей, в 2026 году – 21,5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 итогам 2023 года на территории поселения зарегистрировано 722 личных подсобных хозяйства. На территории ст.Веселой расположены 722 дворов, в частном секторе содержится: 302 голов КРС (в том числе 89 голов кор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2024-2026 годы задачей администрации сельского поселения остаются сбалансирование производства сельскохозяйственной продукции между различными сельхозпроизводителями, крестьянские (фермерские) хозяйства с их мелкотоварным производством и личные хозяйства, которые позволят в непростых экономических условиях дать дополнительный стимул для развития подво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РГОВЛЯ И ПЛАТНЫЕ УСЛУГИ НАСЕЛЕН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 положительной динамикой развивается на территории поселения торговля. Продолжают работать магазины «Водолей», «Веселянка», «Престиж», «Спартак», «Продукты», «Семейный», «Виктория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орот розничной торговли в 2024 году планируется в сумме 9600,0 тыс. рублей на уровне 2023 года, в 2025 году – 9600 тыс. рублей, в 2026 году – 960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должает работать филиал аптеки «Фармация» в части здания Южной телекоммуникационной компании, обеспечивая население всеми необходимыми медикамен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БЛАГОУСТРОЙСТВ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2023 году  администрацией Веселовского сельского поселения Павловского района реализован национальный проект в рамках ведомственной целевой программы «Формирование современной городской среды на 2018-2024 годы» в сумме 6847,6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РАВООХРАН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расль здравоохранения на территории Веселовского сельского поселения Павловского района представлена Веселовской участковой амбулаторией. Основными приоритетными направлениями в развитии здравоохранения на территории станицы Веселой администрация поселения счита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Повышение материально-технической базы Веселовской амбулатор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Укрепление кадрового потенц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бразование на территории Веселовского сельского поселения Павловского района представлено двумя учреждениями: это МБДОУ №14 и  МБОУ СОШ № 5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сновными направлениями на 2024-2026 годы в развитии дошкольного образования администрация поселения счита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  повышение материально-технической базы МБДОУ № 14 за счет  привлечения средств бюджетов разных уровн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ланируется разработка проектно- сметной документации на проведение реконструкции здания МБДОУ № 14 с целью открытия дополнительной группы и строительства спортивного з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работана проектно-сметная документация и пройдена государственная экспертиза  для участия в государственной программе на проведения капитального ремонта здания МБОУ СОШ №5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целях укрепления материального обеспечения, развития общего среднего образования на территории станицы Веселой администрацией запланированы следующие мероприят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  содействие в укреплении материально-технической базы  МБОУ СОШ №5 за счет привлечения средств бюджетов разных уровней,   спонсорских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  проведение капитального ремонта здания МБОУ СОШ №5 для подготовки к новому учебному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 И СПОР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На территории станицы Веселой действуют два учреждения культуры – МБУ "Дом культуры" Веселовского сельского поселения Павловского района и МБУ «Библиотека"  Веселовского сельского поселения Павловского района.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ланируется проведение капитального ремонта МБУ «ДК» Веселовского сельского поселения Павловского района в 2025 году при участии в национальном проекте «Культур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2024 году  планируется участие в краевом конкурсе по отбору проектом местных инициатив «Благоустройство территории для занятия спортом, расположенной по адресу : Краснодарский край Павловский район станица Веселая, ул. Ленина 40 Ж с обустройством спортивной беговой дорожки и спортивной площадк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дминистрацией поселения оказывается содействие в открытии дополнительных спортивных секций. В 2024 году эта работа будет продолжена.</w:t>
      </w:r>
    </w:p>
    <w:p>
      <w:pPr>
        <w:pStyle w:val="Style18"/>
        <w:ind w:firstLine="708"/>
        <w:jc w:val="both"/>
        <w:rPr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сновными доходами, составляющими бюджет Веселовского сельского поселения Павловского района на 2024 год и плановый период 2025-2026 годы являются следующие налоговые и неналоговые поступ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jc w:val="both"/>
        <w:rPr/>
      </w:pPr>
      <w:r>
        <w:rPr/>
        <w:t>Тыс. 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085"/>
        <w:gridCol w:w="1620"/>
        <w:gridCol w:w="1539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оходы, всего: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49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744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936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СХН (50%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402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ДФЛ (15%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4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и прямогонный бензин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136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2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ельный налог (100%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4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4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лог на имущество физ. лиц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550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550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из бюджета субъекта Российской Федерац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из муниципальных районов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сходя из вышеперечисленного, основными задачами администрации Веселовского сельского поселения Павловского района в сфере формирования устойчивой доходной базы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организация контроля за своевременностью поступления всех налоговых платежей на территории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выявление хозяйствующих субъектов, оказывающих услуги населению и не ставших на налоговый учет или являющихся задолжникам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оддержка и создание благоприятных условий для работы предприятий различных форм собственности, как потенциальных плательщиков налоговых сборов в бюджет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ел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Павловского района                                                                               Г.В.Артюх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7:42:00Z</dcterms:created>
  <dc:creator>XTreme</dc:creator>
  <dc:description/>
  <cp:keywords/>
  <dc:language>en-US</dc:language>
  <cp:lastModifiedBy>Пользователь</cp:lastModifiedBy>
  <cp:lastPrinted>2023-11-11T14:04:00Z</cp:lastPrinted>
  <dcterms:modified xsi:type="dcterms:W3CDTF">2023-11-11T11:07:00Z</dcterms:modified>
  <cp:revision>101</cp:revision>
  <dc:subject/>
  <dc:title>Пояснительная записка</dc:title>
</cp:coreProperties>
</file>