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72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>
          <w:trHeight w:val="2362" w:hRule="atLeast"/>
        </w:trPr>
        <w:tc>
          <w:tcPr>
            <w:tcW w:w="946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рядку осуществления администрацией Веселовского сельского поселения бюджетных полномочий администратора доходов, главного администратора доходов бюджета Веселовского сельского поселения</w:t>
            </w:r>
          </w:p>
        </w:tc>
      </w:tr>
    </w:tbl>
    <w:p>
      <w:pPr>
        <w:pStyle w:val="Normal"/>
        <w:ind w:right="-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right="-6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ов бюджета Веселовского сельского поселения Павловский район, по которым  администрация Веселовского сельского поселения осуществляет полномочия администратора доходов, главного администратора доходов Весело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442"/>
        <w:gridCol w:w="6662"/>
      </w:tblGrid>
      <w:tr>
        <w:trPr>
          <w:trHeight w:val="4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ов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акт, являющийся основанием для администрирования</w:t>
            </w:r>
          </w:p>
        </w:tc>
      </w:tr>
      <w:tr>
        <w:trPr>
          <w:trHeight w:val="4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08 04020 01 0000 1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1 05035 10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1 07015 10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1 11 09045 10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3 01995 10 0000 13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3 02995 10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1 14 02053 10 0000 4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4 06025 10 0000 43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  <w:t>Доходы от продажи  земельных  участков, находящихся в собственности сельских поселений (за исключением земельных  участков муниципальных бюджетных и автономных учреждени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6 23050 10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возмещения ущерба при возникновении страховых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6 25085 10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 водного законодательства, установленное на водных объектах, находящихся в собственности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6 32000 10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6 90050 10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7 01050 10 0000 18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1 17 05050 10 0000 18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5001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5002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2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992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35118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2 30024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2 3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чие субвенции бюджетам сельским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2 4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2 07 0501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2 07 0502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92 2 07 05030 10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8 0500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</w:rPr>
              <w:t>992 2 18 6001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</w:t>
            </w:r>
            <w:r>
              <w:rPr>
                <w:rFonts w:cs="TimesNewRomanPSMT;Times New Roman" w:ascii="Times New Roman" w:hAnsi="Times New Roman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92 2 18 0501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оходы бюджетов сельских поселений от возврата  бюджетными учреждениями остатков субсидий  прошлых л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 19 6001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NewRomanPSMT;Times New Roman" w:ascii="Times New Roman" w:hAnsi="Times New Roman"/>
              </w:rPr>
              <w:t xml:space="preserve">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01 10 0000 6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01 10 0000 5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сельских поселен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</w:rPr>
              <w:t>992 01 03 0100 10 0000 7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</w:rPr>
              <w:t>992 01 03 0100 10 0000 8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2 01 02 00 00 10 0000 8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ный Кодекс Российской Федерации, Приказ Минфина России от 08 июня.2018 № 132н «О Порядке формирования и применения кодов бюджетной классификации Российской Федерации, их структуре и принципах назначения », решение Совета Веселовского сельского поселения Павловского района от 17.12.2018 г № 66/247 «Об утверждении бюджета Веселовского сельского поселения Павловского района на 2019 год»</w:t>
            </w:r>
          </w:p>
        </w:tc>
      </w:tr>
    </w:tbl>
    <w:p>
      <w:pPr>
        <w:pStyle w:val="Normal"/>
        <w:ind w:right="-1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left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left"/>
        <w:rPr/>
      </w:pPr>
      <w:r>
        <w:rPr>
          <w:szCs w:val="28"/>
        </w:rPr>
        <w:t>Веселовского сельского поселения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left"/>
        <w:rPr/>
      </w:pPr>
      <w:r>
        <w:rPr/>
        <w:t>Павловского района                                                                                                                                                        С.В.Костюк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19">
    <w:name w:val="обычный_"/>
    <w:basedOn w:val="Normal"/>
    <w:qFormat/>
    <w:pPr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55:00Z</dcterms:created>
  <dc:creator>_Kovach</dc:creator>
  <dc:description/>
  <cp:keywords/>
  <dc:language>en-US</dc:language>
  <cp:lastModifiedBy>Пользователь Windows</cp:lastModifiedBy>
  <cp:lastPrinted>2018-01-16T15:10:00Z</cp:lastPrinted>
  <dcterms:modified xsi:type="dcterms:W3CDTF">2018-12-26T08:44:00Z</dcterms:modified>
  <cp:revision>13</cp:revision>
  <dc:subject/>
  <dc:title>ПРИЛОЖЕНИЕ № 1</dc:title>
</cp:coreProperties>
</file>