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30" w:leader="none"/>
        </w:tabs>
        <w:ind w:left="5640" w:hanging="0"/>
        <w:jc w:val="right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ИЛОЖЕНИЕ № 2</w:t>
      </w:r>
    </w:p>
    <w:p>
      <w:pPr>
        <w:pStyle w:val="Normal"/>
        <w:tabs>
          <w:tab w:val="clear" w:pos="708"/>
          <w:tab w:val="left" w:pos="-930" w:leader="none"/>
        </w:tabs>
        <w:ind w:left="5640" w:hanging="0"/>
        <w:jc w:val="right"/>
        <w:rPr/>
      </w:pPr>
      <w:r>
        <w:rPr>
          <w:sz w:val="28"/>
          <w:szCs w:val="28"/>
          <w:shd w:fill="FFFFFF" w:val="clear"/>
        </w:rPr>
        <w:t>к постановлению администрации</w:t>
      </w:r>
    </w:p>
    <w:p>
      <w:pPr>
        <w:pStyle w:val="Normal"/>
        <w:tabs>
          <w:tab w:val="clear" w:pos="708"/>
          <w:tab w:val="left" w:pos="-930" w:leader="none"/>
        </w:tabs>
        <w:ind w:left="5387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еселовского сельского поселения Павловского района</w:t>
      </w:r>
    </w:p>
    <w:p>
      <w:pPr>
        <w:pStyle w:val="Normal"/>
        <w:tabs>
          <w:tab w:val="clear" w:pos="708"/>
          <w:tab w:val="left" w:pos="-930" w:leader="none"/>
        </w:tabs>
        <w:ind w:left="5640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 19.12.2019№ 125</w:t>
      </w:r>
    </w:p>
    <w:p>
      <w:pPr>
        <w:pStyle w:val="Normal"/>
        <w:ind w:left="5640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форма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. _________________________                                    "__" ______________ 20  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 , осуществляющего функции и полномочия учредителя муниципального учрежд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>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>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дата, номер нормативного правового акта или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 стороны, и муниципаль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е ____________________________________________________________________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- Учреждение) в лице руководителя 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>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дата, номер правового а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ругой стороны, вместе именуемые Сторонами, заключили настоящее Соглашение о нижеследующем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настоящего Соглашения является определение порядка и условий предоставления Учредителем субсидии из местного бюджета на финансовое обеспечение выполнения муниципального задания на оказание муниципальных услуг (выполнение работ) (далее – муниципальное задание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редитель обязуется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 Определять размер субсидии на финансовое обеспечение выполнения муниципального задания (далее - Субсидия) на основании нормативных затрат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казание муниципальных услуг, определенных в соответствии с порядком определения нормативных затрат на оказание муниципальных услуг и нормативных затрат на содержание имущества муниципальных учреждений, утвержденным Учредителем, а также затрат на выполнение работ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 Определять размер субсидии с учетом нормативных затрат на оказание муниципальных услуг и расходов на содержание соответствующего недвижимого имущества и особо ценного движимого имущества, закрепленного за Учреждением или приобретенного Учреждением за счет средств, выделенных ему Учредителем на приобретение такого имущества (за исключением имущества, сданного в аренду), и расходов на уплату налогов, в качестве объекта налогообложения, по которым признается соответствующее имущество, в том числе земельные участки.</w:t>
      </w:r>
    </w:p>
    <w:p>
      <w:pPr>
        <w:pStyle w:val="ConsPlusNonforma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Предоставлять Учреждению Субсидию в суммах и в соответствии с графиком перечисления Субсидии, являющимся неотъемлемым приложением к настоящему Согла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Учредитель вправе изменять размер предоставляемой в соответствии с настоящим  Соглашением Субсидии в течение срока выполнения муниципального задания в случае внесения соответствующих изменений в муниципальное задание, а также нормативных затрат, указанных в подпункте 2.1.1 настоящего Согла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оказатели объёма муниципальной услуги, указанные в предварительном отчёте о выполнении муниципального задания, меньше показателей объёма, установленных в муниципальном задании, то объём субсидии уменьшается Учредителем пропорционально невыполненному объему муниципальны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редитель в ходе контроля за выполнением муниципального задания и выявления необоснованной экономии средств, запланированных на финансовое обеспечение выполнения муниципального задания, имеет право перераспределить выявленную экономию между подведомственными учреждениями, без изменения показателей объёма муниципальной услуги, установленных в муниципальном задан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Учреждение обязу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1. 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 определенными в муниципальном зад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2. Своевременно информировать Учредителя об изменения условий оказания муниципальных услуг (выполнения работ), которые могут повлиять на изменение размера Субсид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3. Представлять учредителю по установленной форм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отчёт об исполнении муниципального задания до 15 ноября текущего финансового года; отчёт об исполнении муниципального задания – ежеквартально до 5 числа месяца, следующего за отчетным кварталом; ежегодно до 25 декабря текущего финансового год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чреждение вправе обращаться к Учредителю с предложением об изменении размера Субсидии в связи с изменением в муниципальном задании показателей, характеризующих качество и (или) объем (содержание) оказываемых муниципальных  услуг (выполняемых работ)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 действия Соглаш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с даты подписания обеими Сторонами и действует до «___»  _______________ 20____ г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зменение настоящего Соглашения осуществляется по взаимному соглас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Настоящее Соглашение составлено в двух экземплярах, имеющих одинаковую юридическую силу, на ______ листах каждое (включая приложение) по одному экземпляру для каждой Стороны Соглаш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/>
        <w:t>. Платежные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селовского 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>Ю.В.Яко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соглашению о порядке и условия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едоставления субсидии на финансово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беспечение выполнения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адания на оказание муниципальных услуг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исления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субсидии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 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редитель ____________________      Учреждение______________________</w:t>
      </w:r>
    </w:p>
    <w:p>
      <w:pPr>
        <w:pStyle w:val="Normal"/>
        <w:tabs>
          <w:tab w:val="clear" w:pos="708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се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>Ю.В.Яко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;Arial Unicode MS" w:hAnsi=";Arial Unicode MS" w:eastAsia=";Arial Unicode MS" w:cs=";Arial Unicode MS"/>
      <w:sz w:val="20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3:30:00Z</dcterms:created>
  <dc:creator>ivm</dc:creator>
  <dc:description/>
  <cp:keywords/>
  <dc:language>en-US</dc:language>
  <cp:lastModifiedBy>Пользователь Windows</cp:lastModifiedBy>
  <cp:lastPrinted>2020-07-27T11:45:00Z</cp:lastPrinted>
  <dcterms:modified xsi:type="dcterms:W3CDTF">2020-07-27T09:02:00Z</dcterms:modified>
  <cp:revision>52</cp:revision>
  <dc:subject/>
  <dc:title>ПРАВИТЕЛЬСТВО РОССИЙСКОЙ ФЕДЕРАЦИИ</dc:title>
</cp:coreProperties>
</file>