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29.06.2020 г</w:t>
      </w:r>
      <w:r>
        <w:rPr>
          <w:b/>
          <w:color w:val="000000"/>
          <w:sz w:val="28"/>
          <w:szCs w:val="28"/>
        </w:rPr>
        <w:tab/>
        <w:t xml:space="preserve">№ </w:t>
      </w:r>
      <w:r>
        <w:rPr>
          <w:b/>
          <w:color w:val="000000"/>
          <w:sz w:val="28"/>
          <w:szCs w:val="28"/>
          <w:u w:val="single"/>
        </w:rPr>
        <w:t>52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19 декабря 2019 года №118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«Об утверждении Порядка составления и ведения сводной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росписи средств бюджета Веселовского сельского поселения Павловского района на 2020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05 июля 2017  года №43/171  «Об утверждении Положения о бюджетном процессе в Веселовском сельском поселении Павловского района» и во исполнение решения Совета Веселовского сельского поселения Павловского района от 18 декабря 2019 года № 3/15 «О бюджете Веселовского  сельского поселения Павловского района на 2020 год», п о с т а н о в л я ю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постановление администрации Веселовского сельского поселения Павловского района от 19 декабря 2019 года №1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рядка составления и ведения сводной бюджетной росписи средств бюджета Веселовского сельского поселения Павловского района на 2020 год» приложение №1, приложение №2 к Порядку составления и ведения сводной бюджетной росписи средств бюджета Веселовского сельского поселения Павловского района на 2020 год изложить в нов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 xml:space="preserve">   3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 момента его подписания и распространяет свое действие на правоотношения, возникшие с 24 июня 2020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Ю.В.Яковченко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 Windows</cp:lastModifiedBy>
  <cp:lastPrinted>2019-02-22T09:45:00Z</cp:lastPrinted>
  <dcterms:modified xsi:type="dcterms:W3CDTF">2020-07-13T05:30:00Z</dcterms:modified>
  <cp:revision>61</cp:revision>
  <dc:subject/>
  <dc:title>03</dc:title>
</cp:coreProperties>
</file>