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954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риложение № 4</w:t>
      </w:r>
    </w:p>
    <w:p>
      <w:pPr>
        <w:pStyle w:val="TextBody"/>
        <w:tabs>
          <w:tab w:val="clear" w:pos="708"/>
          <w:tab w:val="left" w:pos="-5387" w:leader="none"/>
        </w:tabs>
        <w:ind w:left="9135" w:right="43" w:hanging="0"/>
        <w:jc w:val="center"/>
        <w:rPr/>
      </w:pPr>
      <w:r>
        <w:rPr>
          <w:sz w:val="28"/>
          <w:szCs w:val="28"/>
          <w:shd w:fill="FFFFFF" w:val="clear"/>
        </w:rPr>
        <w:t>к ведомственной целевой программе Веселовского сельского поселения Павловского района «Формирование современной городской среды на 2018-2024 годы»</w:t>
      </w:r>
    </w:p>
    <w:p>
      <w:pPr>
        <w:pStyle w:val="TextBody"/>
        <w:tabs>
          <w:tab w:val="clear" w:pos="708"/>
          <w:tab w:val="left" w:pos="-5387" w:leader="none"/>
        </w:tabs>
        <w:ind w:left="9135" w:right="43" w:hanging="0"/>
        <w:jc w:val="center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jc w:val="right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ЕРЕЧЕНЬ ОСНОВНЫХ МЕРОПРИЯТИЙ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Павловск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 на 2018-2024годы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35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02"/>
        <w:gridCol w:w="2100"/>
        <w:gridCol w:w="1620"/>
        <w:gridCol w:w="885"/>
        <w:gridCol w:w="975"/>
        <w:gridCol w:w="885"/>
        <w:gridCol w:w="750"/>
        <w:gridCol w:w="733"/>
        <w:gridCol w:w="2268"/>
        <w:gridCol w:w="1649"/>
      </w:tblGrid>
      <w:tr>
        <w:trPr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ъем финансиро -вания всего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тыс. руб.)</w:t>
            </w:r>
          </w:p>
        </w:tc>
        <w:tc>
          <w:tcPr>
            <w:tcW w:w="4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том числе по годам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посредственный результат реализации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нтажные работы по установке электрического счетчи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еселовского сельского поселения Павлов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Техническое присоединение (подключение)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аботы по организации учета «ТП под ключ» в трехфазном исполнени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работка генерального плана общественной территории по ул. Ленина 41/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/>
              <w:t>проведение государственной экспертизы ПС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общего 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, 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благоустройство общественной территории по  ул. Ленина ст.</w:t>
              </w:r>
            </w:hyperlink>
            <w:r>
              <w:rPr>
                <w:sz w:val="22"/>
                <w:szCs w:val="22"/>
              </w:rPr>
              <w:t xml:space="preserve"> Весело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4,5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благоустройство общественной территории по  ул. Ленина ст.</w:t>
              </w:r>
            </w:hyperlink>
            <w:r>
              <w:rPr>
                <w:sz w:val="22"/>
                <w:szCs w:val="22"/>
              </w:rPr>
              <w:t xml:space="preserve"> Веселой</w:t>
            </w:r>
          </w:p>
        </w:tc>
        <w:tc>
          <w:tcPr>
            <w:tcW w:w="16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Администрация Веселовского сельского поселения Павловского района</w:t>
            </w:r>
          </w:p>
        </w:tc>
      </w:tr>
      <w:tr>
        <w:trPr>
          <w:trHeight w:val="4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, федеральный бюдж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 Веселовского сельского 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Павловского                                                                                                                                               Ю.В. Яковченк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4"/>
      <w:type w:val="nextPage"/>
      <w:pgSz w:orient="landscape" w:w="16800" w:h="11906"/>
      <w:pgMar w:left="1134" w:right="567" w:gutter="0" w:header="720" w:top="776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4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dmveselovskoesp.ru/zhkkh-i-gorodskaya-sreda/normativno-pravovye-akty/2979-postanovlenie-2-ot-14-01-2019-goda-ob-utverzhdenii-dizajn-proekta-blagoustrojstva-territorii-parka-po-adresu-krasnodarskij-kraj-pavlovskij-rajon-stanitsa-veselaya-ul-lenina-41-o-i-prilegayushchej-k-nemu-territorii-doma-kultury-po-adresu-lenina-41-g.html" TargetMode="External"/><Relationship Id="rId3" Type="http://schemas.openxmlformats.org/officeDocument/2006/relationships/hyperlink" Target="https://www.admveselovskoesp.ru/zhkkh-i-gorodskaya-sreda/normativno-pravovye-akty/2979-postanovlenie-2-ot-14-01-2019-goda-ob-utverzhdenii-dizajn-proekta-blagoustrojstva-territorii-parka-po-adresu-krasnodarskij-kraj-pavlovskij-rajon-stanitsa-veselaya-ul-lenina-41-o-i-prilegayushchej-k-nemu-territorii-doma-kultury-po-adresu-lenina-41-g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03:00Z</dcterms:created>
  <dc:creator>anna</dc:creator>
  <dc:description/>
  <cp:keywords/>
  <dc:language>en-US</dc:language>
  <cp:lastModifiedBy>RePack by Diakov</cp:lastModifiedBy>
  <cp:lastPrinted>2019-12-03T16:03:00Z</cp:lastPrinted>
  <dcterms:modified xsi:type="dcterms:W3CDTF">2020-01-29T11:15:00Z</dcterms:modified>
  <cp:revision>23</cp:revision>
  <dc:subject/>
  <dc:title>8</dc:title>
</cp:coreProperties>
</file>