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/>
      </w:pPr>
      <w:r>
        <w:rPr>
          <w:szCs w:val="28"/>
        </w:rPr>
        <w:t>к ведомственной целевой программе Веселовского сельского поселения Павловского района «Формирование современной городской среды на 2018-2024 годы»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разработки, обсуждения, согласования и утверждения дизайн-проекта благоустройства территории общего пользования Веселовского сельского поселения Павловского район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территории общего пользования Веселовского сельского поселения Павловского района, их утверждение в рамках реализации Программы формирования современной городской среды в Павловском сельском поселении Павловского района на 2018-2024 годы </w:t>
      </w:r>
      <w:r>
        <w:rPr>
          <w:rFonts w:eastAsia="Calibri"/>
          <w:bCs/>
          <w:sz w:val="28"/>
          <w:szCs w:val="28"/>
        </w:rPr>
        <w:t xml:space="preserve">(далее – Порядок). </w:t>
      </w:r>
    </w:p>
    <w:p>
      <w:pPr>
        <w:pStyle w:val="Normal"/>
        <w:ind w:firstLine="851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sz w:val="28"/>
          <w:szCs w:val="28"/>
        </w:rPr>
        <w:t>1.2. Под дизайн-проектом понимается графический и текстовый материал, включающий в себя визуализированное изображение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территории общего пользования с описанием работ и мероприятий, предлагаемых к выполнени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Разработка дизайн-проект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2.1. Разработка дизайн-проекта в отношении территорий общего пользования, расположенных на территории Веселовского сельского поселения Павловского района, осуществляется в соответствии с </w:t>
      </w:r>
      <w:r>
        <w:rPr>
          <w:rFonts w:eastAsia="Calibri"/>
          <w:bCs/>
          <w:sz w:val="28"/>
          <w:szCs w:val="28"/>
        </w:rPr>
        <w:t>требованиями Градостроительного кодекса Российской Федерации</w:t>
      </w:r>
      <w:r>
        <w:rPr>
          <w:rFonts w:eastAsia="Calibri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.2. Разработка дизайн-проекта территорий общего пользования Веселовского сельского поселения Павловского района осуществляется заинтересованными лицами или администрацией Веселовского сельского поселения Павловского района (далее – администрация)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бсуждение, согласование и утверждение дизайн-проект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 Обсуждение, согласование и утверждение дизайн-проекта благоустройства территории общего пользования осуществляется с участием архитекторов, проектировщиков и других профильных специалистов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3.2. Дизайн-проект благоустройства территории общего пользования утверждается в одном экземпляре и хранится в администрации Веселовского сельского поселения Павловского район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еселовского сельского 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Павловского района                                                        Ю.В. Яковченко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0</w:t>
    </w:r>
    <w:r>
      <w:rPr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1"/>
    <w:qFormat/>
    <w:rPr/>
  </w:style>
  <w:style w:type="character" w:styleId="PageNumber">
    <w:name w:val="Page Number"/>
    <w:basedOn w:val="1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left="0"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0:00Z</dcterms:created>
  <dc:creator>Windows User</dc:creator>
  <dc:description/>
  <cp:keywords/>
  <dc:language>en-US</dc:language>
  <cp:lastModifiedBy>RePack by Diakov</cp:lastModifiedBy>
  <cp:lastPrinted>2020-03-31T11:59:00Z</cp:lastPrinted>
  <dcterms:modified xsi:type="dcterms:W3CDTF">2020-03-31T09:12:00Z</dcterms:modified>
  <cp:revision>14</cp:revision>
  <dc:subject/>
  <dc:title>О внесении изменений в постановление </dc:title>
</cp:coreProperties>
</file>