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>
          <w:trHeight w:val="2362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рядку 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      </w:r>
          </w:p>
        </w:tc>
      </w:tr>
    </w:tbl>
    <w:p>
      <w:pPr>
        <w:pStyle w:val="Normal"/>
        <w:ind w:right="-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Веселовского сельского поселения Павловского района, по которым  администрация Веселовского сельского поселения Павловского района осуществляет полномочия администратора доходов, главного администратора доходов Веселовского сельского поселения Павло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442"/>
        <w:gridCol w:w="6662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08 04020 01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sz w:val="24"/>
                <w:szCs w:val="24"/>
              </w:rPr>
              <w:t>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503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1 0701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1 0904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3 01995 10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2995 1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2010 02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1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9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1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7 05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2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6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0024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4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30 10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10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18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2 18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 w:ascii="Times New Roman" w:hAnsi="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92 01 05 0201 10 0000 6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5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, постановление администрации Веселовского сельского поселения Павловского района от 07 ноября 2023года № 141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</w:tbl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>Исполняющий обязанности главы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>Веселовского 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1700" w:leader="none"/>
        </w:tabs>
        <w:jc w:val="left"/>
        <w:rPr/>
      </w:pPr>
      <w:r>
        <w:rPr/>
        <w:t>Павловского района</w:t>
        <w:tab/>
        <w:t xml:space="preserve">         С.В.Костюк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55:00Z</dcterms:created>
  <dc:creator>_Kovach</dc:creator>
  <dc:description/>
  <cp:keywords/>
  <dc:language>en-US</dc:language>
  <cp:lastModifiedBy>Пользователь</cp:lastModifiedBy>
  <cp:lastPrinted>2022-12-06T08:47:00Z</cp:lastPrinted>
  <dcterms:modified xsi:type="dcterms:W3CDTF">2023-11-21T13:10:00Z</dcterms:modified>
  <cp:revision>68</cp:revision>
  <dc:subject/>
  <dc:title>ПРИЛОЖЕНИЕ № 1</dc:title>
</cp:coreProperties>
</file>