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№ 9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Совет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от 11.12.2018г. № 65/24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Веселовского сельского поселения Павловского поселения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8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8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9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района по возможным гарантийным случаям, в 2018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                                                                                 Г.В.Артюх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16"/>
          <w:szCs w:val="16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Пользователь Windows</cp:lastModifiedBy>
  <cp:lastPrinted>2018-07-26T15:55:00Z</cp:lastPrinted>
  <dcterms:modified xsi:type="dcterms:W3CDTF">2018-12-12T07:09:00Z</dcterms:modified>
  <cp:revision>85</cp:revision>
  <dc:subject/>
  <dc:title>Приложение 34</dc:title>
</cp:coreProperties>
</file>