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1.12.2018г №65/246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1.12.2018г №65/246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Г.В.Артю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11.12.2018г №65/24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859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4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22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74,0</w:t>
            </w:r>
          </w:p>
        </w:tc>
      </w:tr>
      <w:tr>
        <w:trPr>
          <w:trHeight w:val="20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за нарушение бюджетного законодательства(в части бюджетов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96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904,4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Доходы бюджетов сельских поселений от возвратов остатков субсидий ,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3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-8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55,9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                  Г.В.Артю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Пользователь Windows</cp:lastModifiedBy>
  <cp:lastPrinted>2018-12-11T15:55:00Z</cp:lastPrinted>
  <dcterms:modified xsi:type="dcterms:W3CDTF">2018-12-12T07:34:00Z</dcterms:modified>
  <cp:revision>274</cp:revision>
  <dc:subject/>
  <dc:title> </dc:title>
</cp:coreProperties>
</file>