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24.12.2018г №67/255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</w:t>
            </w:r>
            <w:r>
              <w:rPr/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ского</w:t>
            </w:r>
            <w:r>
              <w:rPr>
                <w:b/>
                <w:bCs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5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color w:val="000000"/>
                <w:szCs w:val="28"/>
              </w:rPr>
              <w:t>35118</w:t>
            </w:r>
            <w:r>
              <w:rPr>
                <w:color w:val="000000"/>
                <w:szCs w:val="28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Cs w:val="28"/>
              </w:rPr>
              <w:t xml:space="preserve">сельских </w:t>
            </w:r>
            <w:r>
              <w:rPr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 05030 10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24.12.2018г №67/255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Г.В.Артю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                                            от 24.12.2018г №67/255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859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64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1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22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74,0</w:t>
            </w:r>
          </w:p>
        </w:tc>
      </w:tr>
      <w:tr>
        <w:trPr>
          <w:trHeight w:val="20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,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2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за нарушение бюджетного законодательства(в части бюджетов сельских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96,7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3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4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1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904,4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5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18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Доходы бюджетов сельских поселений от возвратов остатков субсидий ,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,3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-8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55,9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                                                                   Г.В.Артю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Пользователь Windows</cp:lastModifiedBy>
  <cp:lastPrinted>2018-12-17T09:40:00Z</cp:lastPrinted>
  <dcterms:modified xsi:type="dcterms:W3CDTF">2018-12-24T13:19:00Z</dcterms:modified>
  <cp:revision>282</cp:revision>
  <dc:subject/>
  <dc:title> </dc:title>
</cp:coreProperties>
</file>