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Совета           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2.2018г №67/255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9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1,4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5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2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4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3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4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Пользователь Windows</cp:lastModifiedBy>
  <cp:lastPrinted>2018-12-24T16:08:00Z</cp:lastPrinted>
  <dcterms:modified xsi:type="dcterms:W3CDTF">2018-12-24T13:19:00Z</dcterms:modified>
  <cp:revision>162</cp:revision>
  <dc:subject/>
  <dc:title>Приложение 9</dc:title>
</cp:coreProperties>
</file>