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right"/>
        <w:rPr/>
      </w:pPr>
      <w:r>
        <w:rPr>
          <w:b/>
          <w:sz w:val="36"/>
          <w:szCs w:val="36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___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4536"/>
        <w:jc w:val="center"/>
        <w:outlineLvl w:val="0"/>
        <w:rPr>
          <w:sz w:val="36"/>
          <w:szCs w:val="36"/>
        </w:rPr>
      </w:pPr>
      <w:r>
        <w:rPr>
          <w:sz w:val="36"/>
          <w:szCs w:val="36"/>
          <w:u w:val="single"/>
        </w:rPr>
        <w:t>ПРОЕКТ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есе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</w:t>
        <w:tab/>
        <w:tab/>
        <w:t xml:space="preserve">   </w:t>
        <w:tab/>
        <w:tab/>
        <w:tab/>
        <w:t xml:space="preserve">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есел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Веселов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rPr/>
      </w:pPr>
      <w:r>
        <w:rPr>
          <w:szCs w:val="28"/>
        </w:rPr>
        <w:t xml:space="preserve">В целях реализации Закона Краснодарского края от </w:t>
      </w:r>
      <w:r>
        <w:rPr/>
        <w:t>6 ноября 2015 года № 3267-КЗ «О стратегическом планировании и индикативных планах социально-экономического развития в Краснодарском крае»</w:t>
      </w:r>
      <w:r>
        <w:rPr>
          <w:szCs w:val="28"/>
        </w:rPr>
        <w:t xml:space="preserve"> и исполнения устава Веселовского сельского поселения Павловского района, Совет Веселовского сельского поселения Павловского района р е ш и 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я Веселовского сельского поселения Павловского района на 2020 год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азместить настоящее решение на официальном сайте администрации Веселовского сельского поселения Павловского района в сети «Интернет» (www.</w:t>
      </w:r>
      <w:r>
        <w:rPr>
          <w:sz w:val="28"/>
          <w:szCs w:val="28"/>
          <w:lang w:val="en-US"/>
        </w:rPr>
        <w:t>admveselovskoe</w:t>
      </w:r>
      <w:r>
        <w:rPr>
          <w:sz w:val="28"/>
          <w:szCs w:val="28"/>
        </w:rPr>
        <w:t>sp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бнародовать  настоящее решение путем размещения его в специально установленных для обнародования местах.</w:t>
      </w:r>
    </w:p>
    <w:p>
      <w:pPr>
        <w:pStyle w:val="Normal"/>
        <w:ind w:firstLine="7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Веселовского сельского поселения Павловского района по финансам, бюджету и налог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Реш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сел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Ю.В.Яковченк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Веселовского сельского поселения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_________№ 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дикативный план социально-экономического развития Веселовского сельского поселения Павловского района на 2020</w:t>
      </w:r>
      <w:r>
        <w:rPr/>
        <w:t xml:space="preserve"> го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2057"/>
        <w:gridCol w:w="1418"/>
        <w:gridCol w:w="1701"/>
      </w:tblGrid>
      <w:tr>
        <w:trPr>
          <w:tblHeader w:val="true"/>
          <w:trHeight w:val="255" w:hRule="atLeast"/>
        </w:trPr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0 г. в % к 2019 г.</w:t>
            </w:r>
          </w:p>
        </w:tc>
      </w:tr>
      <w:tr>
        <w:trPr>
          <w:tblHeader w:val="true"/>
          <w:trHeight w:val="480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гно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годовая численность постоянного населения всего,  тыс. чел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душевой денежный доход на одного жителя, тыс. 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5,2</w:t>
            </w:r>
          </w:p>
        </w:tc>
      </w:tr>
      <w:tr>
        <w:trPr>
          <w:trHeight w:val="41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енность экономически активного населения, тыс. чел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енность занятых в экономике, тыс. чел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</w:t>
            </w:r>
          </w:p>
        </w:tc>
      </w:tr>
      <w:tr>
        <w:trPr>
          <w:trHeight w:val="47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енность занятых в личных подсобных хозяйствах,              тыс. чел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нд оплаты труда, тыс. 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rFonts w:eastAsia="Calibri"/>
                <w:sz w:val="24"/>
                <w:szCs w:val="24"/>
              </w:rPr>
              <w:t>114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>1098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,7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быча полезных ископаемых (C), тыс.руб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батывающие производства (D), тыс.руб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5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7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</w:t>
            </w:r>
          </w:p>
        </w:tc>
      </w:tr>
      <w:tr>
        <w:trPr>
          <w:trHeight w:val="21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,9</w:t>
            </w:r>
          </w:p>
        </w:tc>
      </w:tr>
      <w:tr>
        <w:trPr>
          <w:trHeight w:val="21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личных подсобных хозяйст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2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изводство основных видов сельскохозяйственной продук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рно (в весе  после доработки), тыс.тон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ис, тыс. тон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куруза, тыс. тон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я, тыс. тонн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ахарная свекла, тыс. тонн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солнечник (в весе после доработки), тыс. тон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артофель - всего, тыс. тон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вощи - всего, тыс. тон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,1</w:t>
            </w:r>
          </w:p>
        </w:tc>
      </w:tr>
      <w:tr>
        <w:trPr>
          <w:trHeight w:val="31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,1</w:t>
            </w:r>
          </w:p>
        </w:tc>
      </w:tr>
      <w:tr>
        <w:trPr>
          <w:trHeight w:val="22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лоды и ягоды, тыс. тон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Скот и птица (в живом весе)- всего, тыс. тонн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том числе сельскохозяйственных организаций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олоко- всего, тыс. тон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Яйца- всего, тыс. шту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лов рыбы в прудовых и других рыбоводных хозяйствах,  тыс. тон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упный рогатый скот, гол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3</w:t>
            </w:r>
          </w:p>
        </w:tc>
      </w:tr>
      <w:tr>
        <w:trPr>
          <w:trHeight w:val="28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>12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3</w:t>
            </w:r>
          </w:p>
        </w:tc>
      </w:tr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 общего поголовья крупного рогатого скота — коровы, гол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,3</w:t>
            </w:r>
          </w:p>
        </w:tc>
      </w:tr>
      <w:tr>
        <w:trPr>
          <w:trHeight w:val="28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,5</w:t>
            </w:r>
          </w:p>
        </w:tc>
      </w:tr>
      <w:tr>
        <w:trPr>
          <w:trHeight w:val="649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виньи, голов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цы и козы, гол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тица, тысяч гол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рот розничной торговли,  тыс. 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9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</w:t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рот общественного питания, тыс. 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платных услуг населению, тыс. 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уск товаров и услуг по полному кругу предприятий связи, всего, тыс. 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оциальная сфер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szCs w:val="24"/>
              </w:rPr>
              <w:t>15,Численность учащихся в учреждениях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>0,2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2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образовательных, тыс. чел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ого профессионального образования, тыс. чел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го профессионального образования, тыс. чел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пуск специалистов учреждениями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ого профессионального образования, тыс. чел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го профессионального образования, тыс. чел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вод в эксплуатацию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образовательных школ, ученических мес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льниц, кое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мбулаторно-поликлинических учреждений, посещений в смен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льничными койками, коек на 1 тыс. жител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больничных коек, едини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рачами, чел. на 1 тыс. насел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им медицинским персоналом, чел. на 1 тыс. насел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мест в учреждениях дошкольного образования, мес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дельный вес населения, занимающегося спортом, 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Инфраструктурная обеспеченность насел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енность освещенных улиц, к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енность водопроводных сетей, к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2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енность канализационных сетей,к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енность автомобильных дорог местного значения, к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с твердым покрытие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1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кружающая сре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Глава Веселовского сельского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Ю.В.Яковченко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  <w:u w:val="single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center"/>
    </w:pPr>
    <w:rPr>
      <w:sz w:val="28"/>
      <w:szCs w:val="28"/>
      <w:u w:val="single"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  <w:color w:val="FFFFFF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35:00Z</dcterms:created>
  <dc:creator>1</dc:creator>
  <dc:description/>
  <cp:keywords/>
  <dc:language>en-US</dc:language>
  <cp:lastModifiedBy>Пользователь Windows</cp:lastModifiedBy>
  <cp:lastPrinted>2019-10-29T16:05:00Z</cp:lastPrinted>
  <dcterms:modified xsi:type="dcterms:W3CDTF">2019-10-29T13:11:00Z</dcterms:modified>
  <cp:revision>161</cp:revision>
  <dc:subject/>
  <dc:title/>
</cp:coreProperties>
</file>