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 решению Совета Весел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Павл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________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онного комитета по проведению публичных слушаний по проекту решения Совета Веселовского сельского 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Об утверждении    индикативного плана социально-экономического развития Веселовского сельского поселения Павлов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ченко Юрий Вячеславович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Веселовского сельского поселения Павлов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нконог Николай Николаевич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депутат от Восточного избирательного округа № 1, председатель коми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а Татьяна Ивановн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от Западного избирательного округа  № 2, секретарь коми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шков Александр Сергеевич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от Западного избирательного округа  № 2</w:t>
            </w:r>
          </w:p>
        </w:tc>
      </w:tr>
    </w:tbl>
    <w:p>
      <w:pPr>
        <w:pStyle w:val="Normal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Ю.В.Яковченко                  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suppressAutoHyphens w:val="true"/>
      <w:jc w:val="center"/>
      <w:outlineLvl w:val="0"/>
    </w:pPr>
    <w:rPr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Пользователь Windows</cp:lastModifiedBy>
  <cp:lastPrinted>2018-11-19T15:36:00Z</cp:lastPrinted>
  <dcterms:modified xsi:type="dcterms:W3CDTF">2019-10-28T11:07:00Z</dcterms:modified>
  <cp:revision>72</cp:revision>
  <dc:subject/>
  <dc:title/>
</cp:coreProperties>
</file>