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2.12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3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2 декабря 2022 года № 44/150 «О бюджете Веселовского сельского поселения Павловского района  на 2023 год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 01 января 2023 год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2-12-12T08:51:00Z</dcterms:modified>
  <cp:revision>54</cp:revision>
  <dc:subject/>
  <dc:title>АДМИНИСТРАЦИЯ ВЕСЕЛОВСКОГО СЕЛЬСКОГО ПОСЕЛЕНИЯ</dc:title>
</cp:coreProperties>
</file>