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 xml:space="preserve">28.12.2022 г 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69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br/>
        <w:t>санкционирования оплаты денежных обязательств получателей средств и администраторов источников финансирования дефицита бюджета Веселовского сельского поселения Павловского района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статей 2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21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анкционирования оплаты денежных обязательств получателей средств и администраторов источников финансирования дефицита бюджета Веселовского сельского поселения Павловского района (приложение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23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219/" TargetMode="External"/><Relationship Id="rId4" Type="http://schemas.openxmlformats.org/officeDocument/2006/relationships/hyperlink" Target="garantf1://12012604.219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8-01-16T15:16:00Z</cp:lastPrinted>
  <dcterms:modified xsi:type="dcterms:W3CDTF">2022-12-28T07:54:00Z</dcterms:modified>
  <cp:revision>47</cp:revision>
  <dc:subject/>
  <dc:title>03</dc:title>
</cp:coreProperties>
</file>