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 xml:space="preserve">28.12.2022 г 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170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</w:t>
      </w:r>
      <w:bookmarkStart w:id="0" w:name="_Hlk123193563"/>
      <w:r>
        <w:rPr>
          <w:b/>
          <w:bCs/>
          <w:sz w:val="28"/>
          <w:szCs w:val="28"/>
        </w:rPr>
        <w:t>утверждении порядка санкционирования операций по расходам бюджетных и автономных учреждений Веселовского сельского поселения Павловского района, источником финансового обеспечения которых являются средства, полученные в соответствии с абзацем первым и вторым пункта 1 статьи 78.1, статьей 78.2 Бюджетного кодекса 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абзацем первым и вторым пункта 1 статьи 78.1, статьей 78.2 Бюджетного кодекса Российской Федерации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рядок санкционирования операций по расходам бюджетных и автономных учреждений Веселовского сельского поселения Павловского района, источником финансового обеспечения которых являются средства, полученные в соответствии с абзацем первым и вторым пункта 1 статьи 78.1, статьей 78.2 Бюджетного кодекса Российской Федераци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 1 января 2023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 Ю.В.Яко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ascii="Times New Roman;Times New Roman" w:hAnsi="Times New Roman;Times New Roman" w:cs="Times New Roman;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;Times New Roman" w:hAnsi="Arial;Times New Roman" w:cs="Arial;Times New Roman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;Times New Roman" w:hAnsi="Arial;Times New Roman" w:cs="Arial;Times New Roman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8-01-16T15:16:00Z</cp:lastPrinted>
  <dcterms:modified xsi:type="dcterms:W3CDTF">2022-12-29T05:50:00Z</dcterms:modified>
  <cp:revision>48</cp:revision>
  <dc:subject/>
  <dc:title>03</dc:title>
</cp:coreProperties>
</file>