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Порядок подключения к сетям водоснабжения и водоотведения для юридических и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подключить свой дом к сетям водоснабжения и водоотведения. Давайте проследим всю процедуру от Вашего решения до момента заключения договора на пользование услугами, когда Вы станете полноправным абон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лучения технических условий на подключение заявитель обращается в ресурсоснабжающую организацию, с заявлением на получение технических условий на подключение к центральным системам холодного водоснабжения и (или)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хнические условия на подключение выдаются на основа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№83 от 13.02.2006 и Правил подключения объекта капитального строительства к сетям инженерно-технического обеспечения (в ред. Постановлений Правительства РФ от 15.05.2010 N 341,от 29.07.2013 N 642, от 29.07.2013 N 64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8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Ф № 83 от 13.02.2006 запрос о выдаче технических условий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лица, направившего запрос, его местонахождение и почтовый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оустанавливающие документы на земельный участок (для правообладателя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ю о разрешенном использовани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еобходимые виды ресурсов, получаемых от сетей инженерно-технического обеспечения, а также виды подключаемых сетей инженерно-техническ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: документы, которые сдаются для получения технических условий на подключение к центральным системам холодного водоснабжения и (или) водоотведения, обратно не возвращаются, поэтому всё необходимо сдавать в коп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 заявителю направляется обоснованный от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можности подключения строящегося (реконструируемого) объекта капитального строительства к сетям инженерно-технического обеспечения заявителю в течение 14 рабочих дней предоставляются технические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года после получения технических условий необходимо заключить договор о подключении (технологическом присоединении). Для этого заявитель обращается в ресурсоснабжающую организацию, с заявлением о заключении договора о подключении (технологическом присоединении) к центральным системам холодного водоснабжения и (или)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о подключении (технологическом присоединении) к центральным системам холодного водоснабжения и (или) водоотведения осуществляется на основании Правил холодного водоснабжения и водоотведения, утвержденных Постановлением Правительства РФ №360 от 09.06.2007 (в ред. Постановлений Правительства РФ от 29.07.2013 N 64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90 Правил холодного водоснабжения и водоотведения, утвержденных постановлением Правительства РФ от 29.07.2013 № 644 «Об утверждении Правил холодного водоснабжения и водоотведения и о внесении изменений в некоторые акты Правительства Российской Федерации» к заявлению необходимо приложи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тариально заверенные копии правоустанавливающих документов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объекта с привязкой к территории населе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составе и свойствах сточных вод, намеченных к отведению в централизованную систему водоот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назначении объекта, высоте и об этажности зданий, строений,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: документы, которые сдаются для заключения договора о подключении (технологическом присоединении) к центральным системам холодного водоснабжения и (или) водоотведения, обратно не возвращаются, поэтому все необходимо сдавать в коп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одписания договора о подключении (технологическом присоединении) к централизованным системам холодного водоснабжения и водоотведения, заявителю необходимо, обратиться в проектную организацию для разработки проектно-сметной документации на строительство сетей, согласно выданному документу. Проектно-сметная документация подлежит обязательному согласованию с ресурсоснабжающе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е выполняются мероприятия по подключению (технологическому присоединению) объекта к сетям, согласно разработанной и согласованной проектно-сметной документации, т.е. прокладываются трубопроводы от дома до точки подключения. После выполнения строительных работ по подключению, уведомив представителя ресурсоснабжающей организации, производится подписание представителями ресурсоснабжающей организации и заказчиком актов готовности сетей водопровода и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предоставить в ресурсоснабжающую организацию исполнительно - техническую документацию на проложенные сети в соответствии с требованиями п.3.5 СНиП 3.01.04-87 с предъявлением топографической съемки в М 1:500. После рассмотрения исполнительной документации, выдается разрешение на осуществление присоединения объекта к сетям ресурсоснабжающ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присоединение, стороны подписывают акт «о присоединении к сетя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№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ить договор на отпуск питьевой воды и (или) сброс стоков, для чего стоит обратиться в ресурсоснабжающую орган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нки заяв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на выдачу технических условий для подключения к сетям водоснабжения и канализации, для физических лиц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урсоснабжающей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/Ф.И.О.  физического лиц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Адрес заказчика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/адрес регистрации физического лиц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</w:t>
      </w:r>
      <w:r>
        <w:rPr>
          <w:sz w:val="24"/>
          <w:szCs w:val="24"/>
        </w:rPr>
        <w:t>_________________________</w:t>
      </w:r>
      <w:r>
        <w:rPr>
          <w:b/>
          <w:sz w:val="24"/>
          <w:szCs w:val="24"/>
        </w:rPr>
        <w:t>сот.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П Р О 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шу выдать технические условия </w:t>
      </w:r>
      <w:r>
        <w:rPr>
          <w:sz w:val="24"/>
          <w:szCs w:val="24"/>
        </w:rPr>
        <w:t>для подключения к сетям водоснабжения и кан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/объект</w:t>
      </w:r>
      <w:r>
        <w:rPr>
          <w:sz w:val="24"/>
          <w:szCs w:val="24"/>
        </w:rPr>
        <w:t>/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/местонахождение</w:t>
      </w:r>
      <w:r>
        <w:rPr>
          <w:sz w:val="24"/>
          <w:szCs w:val="24"/>
        </w:rPr>
        <w:t>/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строения/_____________________   этажность объекта: 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: 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ание на строительство</w:t>
      </w:r>
      <w:r>
        <w:rPr>
          <w:sz w:val="24"/>
          <w:szCs w:val="24"/>
        </w:rPr>
        <w:t>: 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й срок ввода объекта в эксплуатацию:</w:t>
      </w:r>
      <w:r>
        <w:rPr>
          <w:sz w:val="24"/>
          <w:szCs w:val="24"/>
        </w:rPr>
        <w:t xml:space="preserve">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инадлежит на праве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ая величина нагруз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Водоснабжение:  </w:t>
      </w:r>
      <w:r>
        <w:rPr>
          <w:sz w:val="24"/>
          <w:szCs w:val="24"/>
        </w:rPr>
        <w:t>______________ м³/сутки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b/>
          <w:sz w:val="24"/>
          <w:szCs w:val="24"/>
        </w:rPr>
        <w:t>Водоотведение:</w:t>
      </w:r>
      <w:r>
        <w:rPr>
          <w:sz w:val="24"/>
          <w:szCs w:val="24"/>
        </w:rPr>
        <w:t xml:space="preserve"> _____________ м³/сутки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аспорт (оригинал + коп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авоустанавливающие документы на земельный участок (свидетельство о регистрации права, договор и т.п) (оригинал + 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опосъёмка в масштабе 1:500 с выделенными границами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адастровый план (паспорт)  земельного участка (оригинал + 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_20        г        ____________________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/подпись/                                        /Ф.И.О заказчика</w:t>
      </w: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на выдачу технических условий для подключения к сетям водоснабжения и канализации, для юридических лиц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урсоснабжающе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фирменном бланке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/полное  наименование  организации/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квизиты:</w:t>
      </w:r>
      <w:r>
        <w:rPr>
          <w:sz w:val="24"/>
          <w:szCs w:val="24"/>
        </w:rPr>
        <w:t xml:space="preserve"> ИНН____________________________КПП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/с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Юридический адрес заказчика</w:t>
      </w:r>
      <w:r>
        <w:rPr>
          <w:sz w:val="24"/>
          <w:szCs w:val="24"/>
        </w:rPr>
        <w:t xml:space="preserve"> ________________________________________________                                      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</w:t>
      </w:r>
      <w:r>
        <w:rPr>
          <w:sz w:val="24"/>
          <w:szCs w:val="24"/>
        </w:rPr>
        <w:t>_________________________</w:t>
      </w:r>
      <w:r>
        <w:rPr>
          <w:b/>
          <w:sz w:val="24"/>
          <w:szCs w:val="24"/>
        </w:rPr>
        <w:t>сот.</w:t>
      </w:r>
      <w:r>
        <w:rPr>
          <w:sz w:val="24"/>
          <w:szCs w:val="24"/>
        </w:rPr>
        <w:t>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П Р О 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шу выдать технические условия </w:t>
      </w:r>
      <w:r>
        <w:rPr>
          <w:sz w:val="24"/>
          <w:szCs w:val="24"/>
        </w:rPr>
        <w:t>для подключения к сетям водоснабжения и канализ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/объект</w:t>
      </w:r>
      <w:r>
        <w:rPr>
          <w:sz w:val="24"/>
          <w:szCs w:val="24"/>
        </w:rPr>
        <w:t>/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/местонахождение</w:t>
      </w:r>
      <w:r>
        <w:rPr>
          <w:sz w:val="24"/>
          <w:szCs w:val="24"/>
        </w:rPr>
        <w:t>/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строения/_____________________   этажность объекта: 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: 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ание на строительство</w:t>
      </w:r>
      <w:r>
        <w:rPr>
          <w:sz w:val="24"/>
          <w:szCs w:val="24"/>
        </w:rPr>
        <w:t>: 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й срок ввода объекта в эксплуатацию:</w:t>
      </w:r>
      <w:r>
        <w:rPr>
          <w:sz w:val="24"/>
          <w:szCs w:val="24"/>
        </w:rPr>
        <w:t xml:space="preserve">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инадлежит на праве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ая величина нагруз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Водоснабжение:  </w:t>
      </w:r>
      <w:r>
        <w:rPr>
          <w:sz w:val="24"/>
          <w:szCs w:val="24"/>
        </w:rPr>
        <w:t>______________ м³/сут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доотведение:</w:t>
      </w:r>
      <w:r>
        <w:rPr>
          <w:sz w:val="24"/>
          <w:szCs w:val="24"/>
        </w:rPr>
        <w:t xml:space="preserve"> _____________ м³/су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веренные копии учредительных документов (устав, свидетельство о внесении в ЕГРЮЛ, свидетельство о постановке на учет в налоговом органе, выписка из ЕГРЮЛ давностью не позднее 30 дней, документ, подтверждающий полномочия лица, подписавшего запрос) – для юридических лиц; свидетельство о регистрации в качестве индивидуального предпринимателя, ИНН, свидетельство о постановке на налоговый учет – для индивидуальных предприним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авоустанавливающие документы на земельный участок (свидетельства о регистрации права, договор и т.п.) (оригинал + 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опосъёмка в масштабе 1:500 с выделенными границами 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адастровый план (паспорт) земельного участка (оригинал + 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          _____________________           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уководитель                                                      подпись                                                  Ф.И.О.  руководи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.п.                     «____»_________________20     г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заключении договора о подключении (технологическом присоединении) к централизованной системе водоснабжения и водоотведения, для физических лиц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урсоснабжающей организ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 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/Ф.И.О.  физ. лица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_______________ выданный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/кем выдан паспорт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«___»_____________год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рес заказчика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/ адрес регистрации физ. лица/                                                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о подключении (технологическом присоединении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централизованной системе водоснабжения и водоот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шу заключить договор о подключении  (технологическом присоединении) объекта к централизованной системе водоснабжения и водоот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, на котором осуществляется строительство (реконструкция, модернизация) объекта: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инадлежит на праве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(№ и дата док-та)__________________________________________________ разрешенный вид использования: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ьект: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ое   назначение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бъекта: </w:t>
      </w:r>
      <w:r>
        <w:rPr>
          <w:sz w:val="24"/>
          <w:szCs w:val="24"/>
          <w:u w:val="single"/>
        </w:rPr>
        <w:t>- существующий; -новое строительство;   - реконструкция;                      - капитальный ремонт;    другое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принадлежит на праве: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: (№ и дата док-та)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та_______________ этажность ___________________ площадь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 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и дата выдачи ТУ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етей водопровода и канализации будет осуществлятьс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собственными силами,     - с привлечением третьих лиц,   - силами водокана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мер необходимой подключаемой нагрузки ресурс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Водоснабжение:  _______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jc w:val="both"/>
        <w:rPr/>
      </w:pPr>
      <w:r>
        <w:rPr>
          <w:sz w:val="24"/>
          <w:szCs w:val="24"/>
        </w:rPr>
        <w:t>Водоотведение: ______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пия паспорта – для физических лиц + оригина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пии правоустанавливающих документов на земельный участок  + оригинал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итуационный план расположения объекта с привязкой к территории населенного пункт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топографическая карта земельного участка в масштабе 1:500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чет или баланс водопотребления и водоотведения подключаемого объекта с указанием видов водопользования, в том числе при пожаротуше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едения о составе сточных вод, намеченных к сбросу в систему канализации (при необходимости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пия 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 » ________________ 20       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:           ______________________                 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одпись                                              </w:t>
      </w:r>
      <w:r>
        <w:rPr/>
        <w:t>ФИ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заключении договора о подключении (технологическом присоединении) к централизованной системе водоснабжения и водоотведения, для юридических лиц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урсоснабжающей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фирменном бланке организации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 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/  полное и сокращенное наименование юр. лица/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Адрес заказчика 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/  юридический адрес, местонахождение и почтовый адрес /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/ телефоны, факс, электронная почта/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о подключении (технологическом присоединении)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централизованной системе водоснабжения и водоотведения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заключить договор о подключении (технологическом присоединении)  объекта к системе водоснабжения и водоотведения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, на котором осуществляется  (строительство, реконструкция, модернизация) объекта: 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емельный участок принадлежит на праве: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а основании: (№ и дата док-та)___________________________________________________ разрешенный вид использования: 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__________________________________, назначение ________________________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бъекта: - существующий; -новое строительство;   - реконструкция;         - капитальный ремонт; другое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 принадлежит на праве: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: (№ и дата док-та)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сота_______________ этажность ___________________площадь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дрес  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убабонентах: 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омер и дата выдачи ТУ: 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мер необходимой подключаемой нагрузки ресурсов: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sz w:val="24"/>
          <w:szCs w:val="24"/>
        </w:rPr>
        <w:t>Водоснабжение:  _______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Водоотведение: ______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етей водопровода и канализации будет осуществляться:</w:t>
      </w:r>
    </w:p>
    <w:p>
      <w:pPr>
        <w:pStyle w:val="Normal"/>
        <w:widowControl/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собственными силами,      - с привлечением третьих лиц,      - силами водоканал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/>
      </w:pPr>
      <w:r>
        <w:rPr>
          <w:sz w:val="18"/>
          <w:szCs w:val="18"/>
        </w:rPr>
        <w:t xml:space="preserve">Заверенные копии  учредительных документов (устав, свидетельство о внесении в ЕГРЮЛ, свидетельство о постановке на учет в налоговом органе), выписка из ЕГРЮЛ давностью не позднее 30 дней, документ, подтверждающий полномочия лица, подписавшего заявление: доверенность - для юридических лиц; свидетельство о регистрации в качестве индивидуального предпринимателя, ИНН, свидетельство о постановке на налоговый учет – для индивидуальных предпринимателей; </w:t>
      </w:r>
      <w:r>
        <w:rPr>
          <w:sz w:val="18"/>
          <w:szCs w:val="18"/>
          <w:u w:val="single"/>
        </w:rPr>
        <w:t>реквизиты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пии правоустанавливающих документов на земельный участ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374" w:hanging="37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итуационный план расположения объекта с привязкой к территории населенного пункт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топографическая карта земельного участка в масштабе 1:500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чет или баланс водопотребления и водоотведения подключаемого объекта с указанием видов водопользования, в том числе при пожаротуше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едения о составе сточных вод, намеченных к сбросу в систему канализации (при необходимости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4" w:leader="none"/>
        </w:tabs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пия ТУ;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« ____ » ________________ 20    год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Заказчик                ________________________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.П</w:t>
      </w:r>
      <w:r>
        <w:rPr>
          <w:sz w:val="24"/>
          <w:szCs w:val="24"/>
        </w:rPr>
        <w:t xml:space="preserve">                     подпись                                                                            ФИ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14:00Z</dcterms:created>
  <dc:creator>KovalevskiV</dc:creator>
  <dc:description/>
  <cp:keywords/>
  <dc:language>en-US</dc:language>
  <cp:lastModifiedBy>User</cp:lastModifiedBy>
  <cp:lastPrinted>2014-06-30T12:11:00Z</cp:lastPrinted>
  <dcterms:modified xsi:type="dcterms:W3CDTF">2017-12-11T11:51:00Z</dcterms:modified>
  <cp:revision>3</cp:revision>
  <dc:subject/>
  <dc:title>Заместителю главы администрации</dc:title>
</cp:coreProperties>
</file>