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№ 4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_ № ______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администрируемых доходов Весел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вловского района в разрезе кодов бюджетной классифик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 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 02053 10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ённых), в  части реализации  материальных запасов по  указанному имуществу                                            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 земельных  участков, находящихся в собственности сельских поселений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 местного самоуправления (организациями) сельских поселений за  выполнение  определённых функц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1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4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00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004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10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05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9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027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передаваемые бюджетам сельских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7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8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 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  <w:sz w:val="24"/>
                <w:szCs w:val="24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озврат остатков субсидий на мероприятия </w:t>
            </w:r>
            <w:r>
              <w:rPr>
                <w:color w:val="000000"/>
                <w:sz w:val="24"/>
                <w:szCs w:val="24"/>
              </w:rPr>
              <w:t>государственной программы Российской Федерации «Доступная среда» на 2011-2020 год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С.В.Мороз</w:t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9:00Z</dcterms:created>
  <dc:creator>Admin</dc:creator>
  <dc:description/>
  <cp:keywords/>
  <dc:language>en-US</dc:language>
  <cp:lastModifiedBy>Vesel</cp:lastModifiedBy>
  <cp:lastPrinted>2017-12-01T14:58:00Z</cp:lastPrinted>
  <dcterms:modified xsi:type="dcterms:W3CDTF">2017-12-01T11:58:00Z</dcterms:modified>
  <cp:revision>42</cp:revision>
  <dc:subject/>
  <dc:title/>
</cp:coreProperties>
</file>