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еселовского сель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применения целевых статей, относящейся к бюдж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850"/>
        <w:gridCol w:w="1985"/>
        <w:gridCol w:w="992"/>
        <w:gridCol w:w="2410"/>
        <w:gridCol w:w="1984"/>
        <w:gridCol w:w="2835"/>
      </w:tblGrid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 грам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Весел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Павл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деятельности высшего органа исполнительной в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560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</w:tr>
      <w:tr>
        <w:trPr>
          <w:trHeight w:val="560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резервного фонда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ервный фонд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             обязательства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вление имуществ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 в рамках управления имуществ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связанные с содержанием и управление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и обслуживание каз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, реконструкция, капитальный, ремонт и содержание уличного осв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и укрепление материально-технической базы архива администрации Веселовского сельского поселения Павловского района»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архивных документов поселения для передачи на постоянное хранение в архив Пав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архивных документов поселения для передачи на постоянное хранение в архив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Информатизация и связь органов местного самоуправления Веселовского сельского поселения Павлов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стного самоуправления на территории Веселовского сельского поселения за счет внедрения информационных и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стного самоуправления на территории Веселовского сельского поселения за счет внедрения информационных и коммуникацио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Укрепление материально-технической баз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Павловск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лноценной и бесперебойной работы работников администрации Веселовского сельского поселения Пав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лноценной и бесперебойной работы работников администрации Весело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 в  сфере  установленных функ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редств местного бюджета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ль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, организация и поддержка муниципальных учрежден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из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, организация и поддер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из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(памятников истории и культуры), находящихся в собственности поселен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и оснащение новыми средствами пожаротушения и оповещения населения в поселен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 поселен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люд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людей на водных объектах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Повышение квалификации, профессиональная переподготовка муниципальных служащих и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Павловского района в 2018 году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ышение результативности и эффективности профессиональной служебной деятельности муниципальных служащих и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ышение результативности и эффективности профессиональной служебной деятельности муниципальных служащих и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еления Павл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освещения улиц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, реконструкция, капитальный ремонт и содержание уличного осв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ленение и благоустройство территории сельского по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8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благоустройства и озеленения территории поселен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 и содержание мест захорон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ышение уровня благоустройства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бустройства мест массового отдыха населения</w:t>
            </w:r>
          </w:p>
        </w:tc>
      </w:tr>
      <w:tr>
        <w:trPr>
          <w:trHeight w:val="1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тие физической культуры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м поселении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воспитание и развитие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портивных мероприятий в области физическо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зкультурно-оздоровительная работа 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 по развитию и оздоровлению молодеж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м поселении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олодежной политики в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олодежной политики в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Поддержка и развитие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м поселении Павлов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енсационные выплаты руководител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енсационные выплаты руководител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Пенсионное обеспечение лиц, замещавших выборные муниципальные должности и должност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м поселении Павлов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 по поддержке лиц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щавших муниципальные должности  муници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я по поддержке лиц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щавших муниципальные должности  муници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Обустройство зд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для беспрепятственного доступа маломобильных групп населения» на 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беспрепятственного передвижения инвалидов к объектам социальной, транспортной, инженерной инфраструктур, информации и связ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беспрепятственного передвижения инвалидов к объектам социальной, транспортной, инженерной инфраструктур, информации и связ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Развитие жилищно-коммунального хозяйств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м поселении Павлов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Подготовка и проведение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Павловского района мероприятий, посвященных юбилейным и праздничным датам в 2017-2018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проведения мероприятий на территории Веселовского сельского поселения Павловского района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проведения мероприятий на территории Веселовского сельского поселения Павловского района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Молодеж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обеспечение реализации молодёжной 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обеспечение реализации молодёжной 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«Информационное обеспечение населения по вопросам, требующим опубликования и освещения в средствах массовой информац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информации в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информации в 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«Поддержка социально-ориентированных некоммерческих общественных организаций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оциально-ориентированным некоммерческим общественным организациям в Веселовского сельском поселении Пав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оциально-ориентированным некоммерческим общественным организациям в Веселовского сельском поселении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«О проведении в 2018 году работ по уточнению записей похозяйственного уч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работ по уточнению записей в книгах похозяйствен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работ по уточнению записей в книгах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Поддержка казачьих обществ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 Павловского района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частия членов казачьих обществ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частия членов казачьих обществ в охране общественного по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С.В.Мороз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4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5:00Z</dcterms:created>
  <dc:creator>Пользователь</dc:creator>
  <dc:description/>
  <cp:keywords/>
  <dc:language>en-US</dc:language>
  <cp:lastModifiedBy>Елена</cp:lastModifiedBy>
  <cp:lastPrinted>2017-12-04T10:19:00Z</cp:lastPrinted>
  <dcterms:modified xsi:type="dcterms:W3CDTF">2017-12-04T07:23:00Z</dcterms:modified>
  <cp:revision>26</cp:revision>
  <dc:subject/>
  <dc:title/>
</cp:coreProperties>
</file>