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роприятия программ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88"/>
        <w:gridCol w:w="5084"/>
        <w:gridCol w:w="19"/>
        <w:gridCol w:w="2985"/>
        <w:gridCol w:w="19"/>
        <w:gridCol w:w="266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рограмм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граммы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ветственные за исполнение программного мероприят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6"/>
            </w:tblGrid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 (тыс.рублей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. Организационно-правовые меры по формированию механизма</w:t>
              <w:br/>
              <w:t>противодействия корруп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и обучение населения в области гражданской обороны и защиты от чрезвычайных ситуаций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, июнь, сентябрь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селовского сельского посе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спространение листовок, брошюр, плакатов и т.д., информирующих население о мерах безопасности и поведению на водоемах во время ледостава, паводка и купального сезона, о мерах безопасности и поведению при различных чрезвычайных ситуациях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3 го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Веселовского сельского посе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поддержка в готовности органов управления, сил и средств к экстренному реагированию и оперативным действиям по предупреждению и ликвидации чрезвычайных ситуаций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2-2013 гг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Администрация Веселовского сельского посе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сроков приема и обработки  информации о ЧС и  происшествиях в ЕДДС района и передача информации в службы экстренного реагирования</w:t>
            </w:r>
            <w:r>
              <w:rPr>
                <w:sz w:val="24"/>
                <w:szCs w:val="24"/>
              </w:rPr>
              <w:t>(минуты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2-2013 г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Веселовского сельского посе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обретение и установка системы «Рупор»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3 года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Веселовского сельского посе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7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в целях гражданской обороны и защиты от чрезвычайных ситуаций резерва финансовых средств 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Веселовского сельского поселения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4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ов финансовых ресурсов для ликвидации последствий ЧС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г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Веселовского сельского поселения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: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селовского сельского поселения                                                                                                                    А.А.Костю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3"/>
    <w:qFormat/>
    <w:rPr>
      <w:rFonts w:cs="Arial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cs="Arial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</w:pPr>
    <w:rPr>
      <w:rFonts w:cs="Times New Roman"/>
      <w:sz w:val="28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28:00Z</dcterms:created>
  <dc:creator>Санталдов С.А.</dc:creator>
  <dc:description/>
  <cp:keywords/>
  <dc:language>en-US</dc:language>
  <cp:lastModifiedBy>Светлана</cp:lastModifiedBy>
  <cp:lastPrinted>2012-11-13T08:49:00Z</cp:lastPrinted>
  <dcterms:modified xsi:type="dcterms:W3CDTF">2012-11-13T05:56:00Z</dcterms:modified>
  <cp:revision>74</cp:revision>
  <dc:subject>Программа</dc:subject>
  <dc:title>Система программных мероприятий</dc:title>
</cp:coreProperties>
</file>