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3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Веселовского сельского поселения Павловского район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Костюк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№ 2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.03.2013 го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еселовского сельского поселения Павловского района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0 октября 2010 года № 72  «О перечне должностей муниципальной службы, предусмотренные статьей 12 Федерального закона от 25 декабря 2008 года № 273-ФЗ «О противодействии коррупции» и об утверждении Положения о проверке достоверности и полноты сведений, представляемых гражданами, претендующим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 администрации Веселовского сельского поселения Павловского района,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, на основании постановления администрации Веселовского  сельского поселения Павловского района от 22 августа 2012 года  № 70 «Об утверждении Порядка проведения антикоррупционной экспертизы муниципальных  правовых актов и проектов муниципальных правовых актов органов местного самоуправления Веселовского  сельского поселения Павловского района», рассмотрев проект  постановления администрации Веселовского  сельского поселения Пав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администрации Веселовского сельского поселения Павловского района от 20 октября 2010 года № 72            «О перечне должностей муниципальной службы, предусмотренные статьей 12 Федерального закона от 25 декабря 2008 года № 273-ФЗ                           «О противодействии коррупции» и об утверждении Положения о проверке достоверности и полноты сведений, представляемых гражданами, претендующим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  <w:r>
        <w:rPr>
          <w:rFonts w:cs="Times New Roman" w:ascii="Times New Roman" w:hAnsi="Times New Roman"/>
          <w:sz w:val="28"/>
          <w:szCs w:val="28"/>
        </w:rPr>
        <w:t>, установ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ект постановления администрации Веселовского  сельского поселения Пав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администрации Веселовского сельского поселения Павловского района от 20 октября 2010 года № 72 «О перечне должностей муниципальной службы, предусмотренные статьей 12 Федерального закона от 25 декабря 2008 года № 273-ФЗ  «О противодействии коррупции» и об утверждении Положения о проверке достоверности и полноты сведений, представляемых гражданами, претендующим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передан уполномоченному лицу для проведения антикоррупционной экспертиз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ходе антикоррупционной экспертизы проекта постановления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администрации Веселовского сельского поселения Павловского района от 20 октября 2010 года № 72 «О перечне должностей муниципальной службы, предусмотренные статьей 12 Федерального закона от 25 декабря 2008 года № 273-ФЗ  «О противодействии коррупции» и об утверждении Положения о проверке достоверности и полноты сведений, представляемых гражданами, претендующим на замещение должностей муниципальной службы, и муниципальными служащими, и соблюдения муниципальными служащими требований к служебному поведению» </w:t>
      </w:r>
      <w:r>
        <w:rPr>
          <w:rFonts w:cs="Times New Roman" w:ascii="Times New Roman" w:hAnsi="Times New Roman"/>
          <w:sz w:val="28"/>
          <w:szCs w:val="28"/>
        </w:rPr>
        <w:t xml:space="preserve">проведена проверка указанного проекта правого акта на наличие в нем антикоррупционных факторов и норм, создающих возможность совершения коррупционных действий и (или) принятия коррупционных реш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ект постановления администрации Веселовского  сельского поселения Павлов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администрации Веселовского сельского поселения Павловского района от 20 октября 2010 года № 72  «О перечне должностей муниципальной службы, предусмотренные статьей 12 Федерального закона от 25 декабря 2008 года № 273-ФЗ «О противодействии коррупции» и об утверждении Положения о проверке достоверности и полноты сведений, представляемых гражданами, претендующим на замещение должностей муниципальной службы, и муниципальными служащими, и соблюдения муниципальными служащими требований к служебному поведению» </w:t>
      </w:r>
      <w:r>
        <w:rPr>
          <w:rFonts w:cs="Times New Roman" w:ascii="Times New Roman" w:hAnsi="Times New Roman"/>
          <w:sz w:val="28"/>
          <w:szCs w:val="28"/>
        </w:rPr>
        <w:t>размещен на сайте администрации муниципального образования Павловский район. В срок установленный пунктом 2.3 Порядка антикоррупционной экспертизы нормативных правовых актов и проектов нормативных правовых актов администрации Веселовского сельского поселения от 22 августа 2012 года № 70 «Об утверждении Порядка проведения антикоррупционной экспертизы муниципальных  правовых актов и проектов муниципальных правовых актов органов местного самоуправления Веселовского  сельского поселения Павловского района»  от независимых экспертов не поступи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ходе антикоррупционной экспертизы нормативного правого акта коррупциогенные факторы не обнаруж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еселовского СП                              С.В.Костю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58:00Z</dcterms:created>
  <dc:creator>Ermolenko</dc:creator>
  <dc:description/>
  <cp:keywords/>
  <dc:language>en-US</dc:language>
  <cp:lastModifiedBy>Bakulin</cp:lastModifiedBy>
  <cp:lastPrinted>2012-06-14T08:57:00Z</cp:lastPrinted>
  <dcterms:modified xsi:type="dcterms:W3CDTF">2013-03-03T10:58:00Z</dcterms:modified>
  <cp:revision>2</cp:revision>
  <dc:subject/>
  <dc:title>Главе Веселовского сельского поселе-ния Павловского района </dc:title>
</cp:coreProperties>
</file>