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к постановлению администрации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езамае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муниципального образования Незамаевское сельское поселение с момента  обнародования проекта отчета об исполнении бюджета Незамаевского сельского поселения Павловского района за 2012 год  вправе участвовать в его обсуждении в следующих форм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Незамаевского сельского поселения Павловского района за 2012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отчета об исполнении  бюджета Незамаевского сельского поселения Павловского района за 201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 или) изменениях по обнародованному проекту отчета об исполнении бюджета Незамаевского сельского поселения Павловского района за 2012 год  ( 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езамаевского сельского поселения Павловского района за 2012 год  ( 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 отчета об исполнении бюджета Незамаевского сельского поселения Павловского района за 2012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. № 131- ФЗ « 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отчета об исполнении бюджета Незамаевского сельского поселения Павловского района за 2012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отчета об исполнении бюджета Незамаевского сельского поселения Павловского района за 201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ложения, рекомендуемые рабочей группой к отклонению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отчета об исполнении бюджета Незамаевского сельского поселения Павловского района з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езамаев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отчета об исполнении  бюджета  Незамаевского  сельского  поселения  Павловского  района  за  2012 год или отклонении предложений Совет Незамаевского сельского поселения в соответствии с регламентом заслушивает доклад главы Незамаевского сельского поселения  на сессии Незамае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отчета об исполнении бюджета Незамаевского сельского поселения Павловского района за 2012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 Павловского  района                                                         С.А.Левченко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dc:language>en-US</dc:language>
  <cp:lastModifiedBy>User</cp:lastModifiedBy>
  <cp:lastPrinted>2013-03-13T14:21:00Z</cp:lastPrinted>
  <dcterms:modified xsi:type="dcterms:W3CDTF">2013-03-13T11:21:00Z</dcterms:modified>
  <cp:revision>25</cp:revision>
  <dc:subject/>
  <dc:title>Российская Федерация</dc:title>
</cp:coreProperties>
</file>