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3.03.2013          №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б исполнении бюджета Незамаевского сельского поселения Павловского района  за 201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итко Елена Пет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езамае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ан Ольга Ю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ова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н Алексей Павл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Незамаевского сельского поселения,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ний Алексей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езамаевского первичного отделения Павловского местного отделения Общероссийской общественной организации «Всероссийский совет местного самоуправления» (по согласованию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езамае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dc:language>en-US</dc:language>
  <cp:lastModifiedBy>User</cp:lastModifiedBy>
  <cp:lastPrinted>2013-03-20T08:06:00Z</cp:lastPrinted>
  <dcterms:modified xsi:type="dcterms:W3CDTF">2013-03-20T05:06:00Z</dcterms:modified>
  <cp:revision>12</cp:revision>
  <dc:subject/>
  <dc:title/>
</cp:coreProperties>
</file>