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ировки территории (проект планировки и проект межевания территории)  для  линейного объекта «Подводящий газопровод высокого давления от станицы Веселой до объекта «Свиноферма законченного производственного цикла на 2400 свиноматок в Павловском районе Краснодарского края»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ноября  2015 года                                                                      ст. Весел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опытно-производственное хозяйство «Искра» ( ООО ОПХ «Искр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бличные слушания назнач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 Веселовского сельского поселения Павловского района от  9 октября  2015  года  № 128  «О проведении публичных слушаний по проекту планировки территории (проект планировки и проект межевания территории)  для  линейного объекта «Подводящий газопровод высокого давления от станицы Веселой до объекта «Свиноферма законченного производственного цикла на 2400 свиноматок в Павловском районе Краснодарского края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а планировки территории (проект планировки и проект межевания территории)  для  линейного объекта «Подводящий газопровод высокого давления от станицы Веселой до объекта «Свиноферма законченного производственного цикла на 2400 свиноматок в Павловском районе Краснодарского края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убликование информации о проведении публичных слушаний:</w:t>
      </w:r>
      <w:r>
        <w:rPr>
          <w:sz w:val="28"/>
          <w:szCs w:val="28"/>
        </w:rPr>
        <w:t xml:space="preserve"> в газете «Единство» Павловского района Краснодарского края от 13 октя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олномоченный орган по проведению публичных слушаний:</w:t>
      </w:r>
      <w:r>
        <w:rPr>
          <w:sz w:val="28"/>
          <w:szCs w:val="28"/>
        </w:rPr>
        <w:t xml:space="preserve"> организационный комитет  по проведению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 публичных слушаний: </w:t>
      </w:r>
    </w:p>
    <w:p>
      <w:pPr>
        <w:pStyle w:val="Normal"/>
        <w:jc w:val="both"/>
        <w:rPr/>
      </w:pPr>
      <w:r>
        <w:rPr>
          <w:sz w:val="28"/>
          <w:szCs w:val="28"/>
        </w:rPr>
        <w:t>Абрамян  Астхик Сергеевна – ведущий специалист управления архитектуры и градостроительства  администрации муниципального образования Павло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4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проек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предложение внесе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ассмотрения предло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ить рассмотренный проект планировки территории (проект планировки и проект межевания территории)  для  линейного объекта «Подводящий газопровод высокого давления от станицы Веселой до объекта «Свиноферма законченного производственного цикла на 2400 свиноматок в Павловском районе Краснодарского края»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омит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одобр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протокол и настоящее заключение о результатах публичных слушаний по проекту  планировки территории (проект планировки и проект межевания территории)  для  линейного объекта «Подводящий газопровод высокого давления от станицы Веселой до объекта «Свиноферма законченного производственного цикла на 2400 свиноматок в Павловском районе Краснодарского края»» главе Веселовского сельского поселения Павловского района для принятия решения об утверждении проект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омит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одобре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А.А.Кост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                                               С.В.Бы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07:00Z</dcterms:created>
  <dc:creator>Ольга</dc:creator>
  <dc:description/>
  <cp:keywords/>
  <dc:language>en-US</dc:language>
  <cp:lastModifiedBy>Весёлая2</cp:lastModifiedBy>
  <cp:lastPrinted>2015-11-12T08:21:00Z</cp:lastPrinted>
  <dcterms:modified xsi:type="dcterms:W3CDTF">2015-11-12T05:23:00Z</dcterms:modified>
  <cp:revision>19</cp:revision>
  <dc:subject/>
  <dc:title/>
</cp:coreProperties>
</file>