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« Об одобрении прогноза социально-экономического развития Веселовского сельского поселения Павлов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прогнозных характеристик социально-экономического развития Веселовского сельского поселения на 2022 год и на период 2023- 2024 года осуществлялась в целях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ого закона от 20 июля 1995 года № 115-ФЗ «О государственном прогнозировании и программах социально-экономического развития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я администрации Веселовского сельского поселения Павловского района от 6 сентября 2018 года № 169 «О порядке разработки прогноза социально-экономического развития Весел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у прогноза функционирования экономики Веселовского сельского поселения Павловского района  до 2024 года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ценарные условия функционирования экономики Краснодарского края на 2022 год и на период до 2024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тоги развития экономики Веселовского сельского поселения в предшествующие годы и оценка результатов работы в 2021 году, основанная на аналитической обработке статистической информации за первое полугодие, а также предварительных данных, полученных от предприятий и организаций, осуществляющих хозяйственную деятельность на территории Весел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аны предприятий и организаций поселения на 2022-2024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счете прогнозных показателей использовались рекомендованные Минэкономразвития РФ индексы цен, дифференцированные с учетом развития инфляционных процессов в Краснодарском кра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араметры прогноза на перспективу до 2024 года формировались в условиях устойчивой динамики роста основных макроэкономических показателей экономик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еловское сельское поселение Павловского района наделено статусом муниципального образования. В состав поселения входит 1 населенный пункт- станица Весел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1 января 2021 года численность постоянно населения муниципального образования составила 190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Численность экономически активного населения составляет 800 человек, из них занятых в экономике 60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численность экономически  активного населения планируется в количестве 0,6 тыс. чел. с темпом роста к ожидаемой оценке 2021 года – 100%, в 2023 году и 2024 году – 0,6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вень регистрируемой безработицы на 1 января 2022 года составит 1,2%, на 1 января 2023 года – 1,2%, на 1 января 2024 года – 1,2% к численности экономически активного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зор основных разделов прогноза социально- 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Веселовского сельского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ериод 2023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прогноза социально-экономического развития Веселовского сельского поселения на 2022-2024 годы осуществлялась с учетом анализа итогов работы основных хозяйствующ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направления и задачи развития сельского поселения в среднесрочной перспективе определены необходимостью повышения уровня жизни населения, создания максимально благоприятных условий для инвесторов и хозяйствующих субъектов, содействия устойчивому развитию экономик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Веселовского сельского поселения находится предприятие ЗАО «Нива» за которым закреплено 4979 га пашни, земли которого переданы в аренду ООО «Агрокомплекс Павловский» занимающееся  производством сельскохозяйственной продукции, кроме того есть крестьянские (фермерские) хозяйства и малые предприятия в количестве 25 единиц с общей площадью пашни 3954,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бильно устойчивая работа ООО «Агрокомплекса Павловский» позволит обеспечить прогнозируемый уровень объема валовой продукции сельского хозяйства в 2022-2024 годы за счет дальнейшего развития отраслей растениеводства и животно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поселения продолжают развиваться крестьянско-фермерские хозяйства. Наиболее крупными из них являются крестьянско-фермерские хозяйства: «Красноход», «Ровный», «Тонконог», «Подставкина» и т.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 прогноза разработаны на основе статистических данных, а также предварительных данных, полученных от предприятий и организаций, осуществляющих хозяйственную деятельность на территории Веселовского сельского поселения Павловского района на 01.10.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о основных видов сельскохозяйственной продукции в натуральном выражении планируется с незначительным ростом к оценке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продукции сельского хозяйства в 2022 году прогнозируется в размере  256000,0 тыс. рублей, что составляет 101% к ожидаемой оценке 2021 года, в 2023 году – 256200,0 тыс. рублей, в 2024 году – 2564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нд оплаты труда планируется на 2022 год в размере 102754 тыс. рублей или на 102,5 % к ожидаемой оценке 2021 года, в 2023 году – 109846 тыс. рублей, с темпом роста 109,6 к 2021 году, в 2024 году – 117423 тыс. рублей  с темпом роста 106,9 % к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месячная заработная плата планируется в размере 12,0 тыс. рублей с темпа роста к ожидаемой оценке 2021 года – 105,3%, в 2023 году – 12,0 тыс. рублей, в 2024 году – 1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итогам 2021 года на территории поселения зарегистрировано 722 личных подсобных хозяйства. На территории ст.Веселой расположены 722 дворов, в частном секторе содержится: 308 голов КРС (в том числе 114 голов к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2-2024 годы задачей администрации сельского поселения остаются сбалансирование производства сельскохозяйственной продукции между различными сельхозпроизводителями, крестьянские (фермерские) хозяйства с их мелкотоварным производством и личные хозяйства, которые позволят в непростых экономических условиях дать дополнительный стимул для развития подв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ПЛАТНЫЕ УСЛУГИ НА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положительной динамикой развивается на территории поселения торговля. Продолжают работать магазины «Водолей», «Веселянка», «Престиж», «Спартак», «Продукты», «Семейный», «Виктор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от розничной торговли в 2022 году планируется в сумме 9400,0 тыс, рублей на уровне 2021 года, в 2023 году – 9400 тыс. рублей, в 2024 году – 94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ает работать филиал аптеки «Фармация» в части здания Южной телекоммуникационной компании, обеспечивая население всеми необходимыми медика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расль здравоохранения на территории Веселовского сельского поселения Павловского района представлена Веселовской участковой амбулаторией. Основными приоритетными направлениями в развитии здравоохранения на территории станицы Веселой администрация поселения счит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Повышение материально-технической базы Веселовской амбула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крепление кадров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разование на территории Веселовского сельского поселения Павловского района представлено двумя учреждениями: это МБДОУ №14 и  МБОУ СОШ №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направлениями на 2022-2024 годы в развитии дошкольного образования администрация поселения счит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повышение материально-технической базы МБДОУ № 14 за счет  привлечения средств бюджетов разных уров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ируется разработка проектно- сметной документации на проведение реконструкции здания МКДОУ № 14 с целью открытия дополнительной группы и строительства спортивного з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ана проектно-сметная документация и пройдена государственная экспертиза  для участия в программе «Комплексное развитие сельских территорий на 2022 год» на проведения капитального ремонта здания МБОУ СОШ №5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укрепления материального обеспечения, развития общего среднего образования на территории станицы Веселой администрацией запланирова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содействие в укреплении материально-технической базы  МБОУ СОШ №5 за счет привлечения средств бюджетов разных уровней,   спонсорски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проведение капитального ремонта здания МБОУ СОШ №5 для подготовки к новому учебн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территории станицы Веселой действуют два учреждения культуры – МБУ "Дом культуры" Веселовского сельского поселения Павловского района и МБУ «Библиотека"  Веселовского сельского поселения Павловского район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ей поселения оказывается содействие в открытии дополнительных спортивных секций. В 2022 году эта работа будет продолж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будет проведен капитальный ремонт МБУ «ДК» Веселовского сельского поселения Павловского района при участии в государственной  программе «Комплексное развитие сельских территор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ыми доходами, составляющими бюджет Веселовского сельского поселения Павловского района на 2022 год и плановый период 2023-2024 годы являются следующие налоговые и неналоговые поступ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85"/>
        <w:gridCol w:w="1620"/>
        <w:gridCol w:w="162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ХН (50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ДФЛ (15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бензи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муниципальных район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(100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учета на территориях, где отсутствуют военные комиссариа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ходя из вышеперечисленного, основными задачами администрации Веселовского сельского поселения в сфере формирования устойчивой доходной баз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ация контроля за своевременностью поступления всех налоговых платежей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ыявление хозяйствующих субъектов, оказывающих услуги населению и не ставших на налоговый учет или являющихся задолж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держка и создание благоприятных условий для работы предприятий различных форм собственности, как потенциальных плательщиков налоговых сборов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еселовского сельского поселения                                                       Г.В.Артю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2:00Z</dcterms:created>
  <dc:creator>XTreme</dc:creator>
  <dc:description/>
  <cp:keywords/>
  <dc:language>en-US</dc:language>
  <cp:lastModifiedBy>Пользователь Windows</cp:lastModifiedBy>
  <cp:lastPrinted>2021-11-12T17:09:00Z</cp:lastPrinted>
  <dcterms:modified xsi:type="dcterms:W3CDTF">2021-11-12T14:09:00Z</dcterms:modified>
  <cp:revision>74</cp:revision>
  <dc:subject/>
  <dc:title>Пояснительная записка</dc:title>
</cp:coreProperties>
</file>