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ind w:left="5529" w:hanging="142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9.11.2021 г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71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Весе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а 1 октября 2021 года и ожидаемые итоги социально-экономического развития Веселовского сельского поселения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ыс. рублей)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795"/>
        <w:gridCol w:w="2348"/>
        <w:gridCol w:w="2314"/>
      </w:tblGrid>
      <w:tr>
        <w:trPr>
          <w:trHeight w:val="64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е итоги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 2021 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ые итоги за 2021 год</w:t>
            </w:r>
          </w:p>
        </w:tc>
      </w:tr>
      <w:tr>
        <w:trPr>
          <w:trHeight w:val="38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24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246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предпринимателей, облагаемые налогом на доходы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38</w:t>
            </w:r>
            <w:r>
              <w:rPr>
                <w:sz w:val="28"/>
                <w:szCs w:val="28"/>
              </w:rPr>
              <w:t>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валовой продукции сельского хозяйства во всех категориях хозяйст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его личных подсобных хозяйст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сновных видов сельскохозяйственной продукции в натуральном выражении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ичны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дастровая стоимость земельных участк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949,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няя стоимость имущества, принадлежащего физическим лицам на праве собствен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равочн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территории посе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2,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2,4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посе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занятого в экономик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из них по основным видам деятельности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 производ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ничная, оптовая торговля и общ.пит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едпринимателей (без образования юридического лица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77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</w:t>
        <w:tab/>
        <w:t>Г.В.Артю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35:00Z</dcterms:created>
  <dc:creator>_Kovach</dc:creator>
  <dc:description/>
  <cp:keywords/>
  <dc:language>en-US</dc:language>
  <cp:lastModifiedBy>Пользователь Windows</cp:lastModifiedBy>
  <cp:lastPrinted>2021-11-12T17:15:00Z</cp:lastPrinted>
  <dcterms:modified xsi:type="dcterms:W3CDTF">2021-11-12T14:16:00Z</dcterms:modified>
  <cp:revision>80</cp:revision>
  <dc:subject/>
  <dc:title>ПРИЛОЖЕНИЕ</dc:title>
</cp:coreProperties>
</file>