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 21.12.2021 г №122 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, постановлением администрации Веселовского сельского поселения Павловского района от 21 декабря 2021 года № 112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</w:r>
      <w:r>
        <w:rPr>
          <w:sz w:val="28"/>
          <w:szCs w:val="28"/>
        </w:rPr>
        <w:t xml:space="preserve"> и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и устанавливает правила осуществления администрацией Веселовского сельского поселения Павловского района (далее – Администрация) полномочий администратора доходов, главного администратора доходов бюджета Веселовского сельского поселения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 качестве администратора доходов, главного  администратора доходов бюджета Веселовского сельского поселения Павловского район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160.1 БК РФ Администрация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заявок на возврат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нятие решения о признании безнадежной к взысканию задолженности по платежам в бюджет, осуществляется в порядке установленном постановлением администрации Веселовского сельского поселения Павловского района </w:t>
      </w:r>
      <w:r>
        <w:rPr>
          <w:sz w:val="28"/>
          <w:szCs w:val="28"/>
          <w:highlight w:val="yellow"/>
        </w:rPr>
        <w:t>от 14 августа 2020 года №63</w:t>
      </w:r>
      <w:r>
        <w:rPr>
          <w:sz w:val="28"/>
          <w:szCs w:val="28"/>
        </w:rPr>
        <w:t xml:space="preserve">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 администрация Веселовского сельского поселения Павл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краевой бюджет и бюджет муниципального района в порядке, установленном Министерством финансов Российской федерации, министерством финансов Краснодарского края, финансовым управлением администрации муниципального образования Павл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гласование с краевыми органами исполнительной власти – главными администраторами доходов краевого бюджета от возврата остатков целевых средств – потребности в использовании остатков целевых средств на те же цел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иные бюджетные полномочия, установленные Бюджетным кодексом Российской</w:t>
        <w:tab/>
        <w:t xml:space="preserve">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администратора доходов осуществляется Администрацией на основании данных лицевого счета администратора доходов бюджета 04 (далее – лицевой счет администратора)  и кассового план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ключает до начала очередного финансового года с УФК регламент о порядке и условиях обмена информацией между УФК и Администрацией по форме, утвержденной Федеральным казначейством, а также обеспечивает заключение соглашений (договоров) об обмене информацией в электронном ви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в пределах компетенции направляет в УФК докумен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арточку образцов подписей к лицевым счетам по форме, утвержденной Федеральным казначейств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явку на возврат излишне уплаченных (взысканных) сумм (далее – заявка на возврат) по форме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б уточнении вида и принадлежности платежа по форме ,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8. Администрация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9. Администрац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0. Администрация обеспечивает сохранность информации и документов, поименованных в пункте 6 настоящего раз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. Начисление поступле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Администрац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начисляет доходы с элементом других бюджетов, поступившие в доход бюджета муниципального образования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аналитический учет начислений и поступлений  в Карточке учета средств и расче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тражает в бюджетном учете невыя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готовит проекты договоров с кредитными организациями, с Федеральной службой почтовой связи Российской Федерации, УФК для получения документов физических лиц на перевод денежных средств без открытия банковского счета (на основании которых банк-отправитель платежа формирует сводное платежное поручение на счет органа Федерального казначейства в адрес получателя – администратора доходов) в части администрируемых Администрацией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едет учет операций по поступлениям доходов на лицевой счет администратора доходов 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Администрация по администрируемым им кодам, в пределах предоставленной компетенции, осуществляет проверку правильности зачисления денежных средств, проводит работу с невыясненными платежами по расчетным документам, отнесенным к разряду «невыясненных» органами Федерального казначейства, расчетным документам, в которых не указана или неверно указана информация в полях расчетных документов плательщиком, либо кредитным учреждением при формировании электронных платежных документов (ЭПД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В случае не верного зачисления денежных средств Администрация в соответствии с Соглашением оформляет Уведомления администратора поступлений об уточнении вида и принадлежности поступлений (далее – Уведомления) или платежный документ на возврат средств плательщику (далее – Заявк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, осуществляемый администрацией за правильностью исчисления, полнотой и своевременностью осуществления платежей в бюджет </w:t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случае неисполнения плательщиком в добровольном порядке частично или в полном объеме обязанности по уплате платежей в бюджет, Администрация  осуществляет сбор документов, подтверждающих факт неуплаты (частичной неуплаты) подлежащей уплате суммы и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20"/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судом требований Администрации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Администрация обеспечивает направление в службу судебных приставов в порядке, предусмотренном Федеральным законом от 2 октября 2007 года № 229-ФЗ «Об исполнительном производстве», документов, необходимых для возбуждения исполнительного производ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излишне уплаченных сумм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озврат переплаченных сумм производится по предоставлению плательщико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1) заявления плательщика в письменном виде в произвольной форме о возврате излишне уплаченной суммы (для юридических лиц - 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чины излишней уплаты, об ошибочности указания кода классификации до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сумму возврата прописью и цифрами (в рублях, копейках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код бюджетной классифик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назначение платеж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код общероссийского классификатора территорий муниципальных образований  ОКТМО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 копии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 При поступлении заявления плательщика с приложением необходимых документов Администрация рассматривает его в течение трех рабочих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веряет факт поступления денежных средств в бюджет, по данным УФК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б отказе от возврата излишне уплаченных (взысканных) сумм, при наличии оснований, предусмотренных  законодательством, Администрация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ложительного решения, Администрация оформляет заявку на возвра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. Порядок заполнения (составления) и отра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осуществляется в соответствии с БК РФ, Федеральным законом от 6 декабря 2011 года № 402-ФЗ «О бухгалтерском учете», приказами Министерства финансов Российской Федерации регулирующими данные вопрос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Администрацие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, не позднее десятого рабочего дня месяца, следующего за отчетным периодом, Администрацией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оставляет бюджетную отчетность главного администратора доходов бюджета муниципального образования по формам в соответствии с требованиями Министерства финансов Российской Федерации в сроки, установленные приказом министерства для предоставления отчет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IХ. </w:t>
      </w:r>
      <w:r>
        <w:rPr>
          <w:sz w:val="28"/>
          <w:szCs w:val="28"/>
        </w:rPr>
        <w:t xml:space="preserve">Порядок составления прогноза поступлений доходов, администрируемых Администрацией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, администрируемых администрацией, осуществляется в соответствии с Методикой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 Павловского района, утвержденной постановлением администрации Веселовского сельского поселения Павловского района от 15 августа 2016 года №198 «Об утверждении методики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Павловского район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Ю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cp:keywords/>
  <dc:language>en-US</dc:language>
  <cp:lastModifiedBy>Пользователь Windows</cp:lastModifiedBy>
  <cp:lastPrinted>2018-01-16T15:13:00Z</cp:lastPrinted>
  <dcterms:modified xsi:type="dcterms:W3CDTF">2021-12-23T13:38:00Z</dcterms:modified>
  <cp:revision>60</cp:revision>
  <dc:subject/>
  <dc:title>ПРИЛОЖЕНИЕ</dc:title>
</cp:coreProperties>
</file>