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9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администрации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от 24.05.2018г. № 58/224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Веселовского сельского поселения Павловского поселения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8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8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9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района по возможным гарантийным случаям, в 2018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                         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16"/>
          <w:szCs w:val="16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Vesel</cp:lastModifiedBy>
  <cp:lastPrinted>2018-05-25T12:16:00Z</cp:lastPrinted>
  <dcterms:modified xsi:type="dcterms:W3CDTF">2018-05-25T09:36:00Z</dcterms:modified>
  <cp:revision>69</cp:revision>
  <dc:subject/>
  <dc:title>Приложение 34</dc:title>
</cp:coreProperties>
</file>