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9.06.2018г № 59/226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 05030 10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9.06.2018г № 59/226      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Г.В.Артю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                                            от 19.06.2018г № 59/226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255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3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за нарушение бюджетного законодательства(в части бюджетов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78,3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2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888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Доходы бюджетов сельских поселений от возвратов остатков субсидий ,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33,5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Г.В.Артю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8-06-21T08:21:00Z</cp:lastPrinted>
  <dcterms:modified xsi:type="dcterms:W3CDTF">2018-06-21T05:23:00Z</dcterms:modified>
  <cp:revision>224</cp:revision>
  <dc:subject/>
  <dc:title> </dc:title>
</cp:coreProperties>
</file>