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7.2018г №60/2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665,7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725,4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8,2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4,4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9,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red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red"/>
              </w:rPr>
            </w:pPr>
            <w:r>
              <w:rPr>
                <w:rFonts w:cs="Times New Roman"/>
                <w:highlight w:val="red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обеспечению беспрепятственного доступа маломобильных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Развитие малого и среднего предпринимательства в Веселовском сельском поселении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в части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спользование и охрана земель на территории Веселовского сельского поселения Павловского района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спользованию и охране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1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1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1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1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7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(гранты в форме субсидий) на финансовое обеспечение затрат,порядком(правилами)предоставления которых установлено требование о последующем подтвреждении их использования в соответствии с условиями и (или) целы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02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"Капитальный ремонт и ремонт автомобильных дорог местного значения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в части проектирования, строительства, реконструкции, капитального ремонта автомобильных дорог местного значения Веселовского </w:t>
            </w:r>
            <w:r>
              <w:rPr>
                <w:rFonts w:cs="Times New Roman"/>
                <w:sz w:val="20"/>
                <w:szCs w:val="20"/>
              </w:rPr>
              <w:t>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712</w:t>
            </w:r>
            <w:r>
              <w:rPr>
                <w:rFonts w:cs="Times New Roman"/>
              </w:rPr>
              <w:t>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80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благоустройства и озеленения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1 0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Vesel</cp:lastModifiedBy>
  <cp:lastPrinted>2018-06-21T13:53:00Z</cp:lastPrinted>
  <dcterms:modified xsi:type="dcterms:W3CDTF">2018-07-26T08:12:00Z</dcterms:modified>
  <cp:revision>60</cp:revision>
  <dc:subject/>
  <dc:title>Приложение № 5</dc:title>
</cp:coreProperties>
</file>