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05.09.2018 г. № 62/2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муниципальных функций в области муниципального земельн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                                                               Веселовского сельского поселения                                                 Г.В.Артюх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4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Пользователь Windows</cp:lastModifiedBy>
  <cp:lastPrinted>2018-06-21T08:30:00Z</cp:lastPrinted>
  <dcterms:modified xsi:type="dcterms:W3CDTF">2018-09-05T14:00:00Z</dcterms:modified>
  <cp:revision>42</cp:revision>
  <dc:subject/>
  <dc:title>Приложение 22 </dc:title>
</cp:coreProperties>
</file>