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9.2018г №62/2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tabs>
          <w:tab w:val="clear" w:pos="708"/>
          <w:tab w:val="left" w:pos="9781" w:leader="none"/>
          <w:tab w:val="right" w:pos="14570" w:leader="none"/>
        </w:tabs>
        <w:ind w:left="8222" w:right="-569" w:hanging="765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 xml:space="preserve">тыс рублей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01"/>
        <w:gridCol w:w="850"/>
        <w:gridCol w:w="709"/>
        <w:gridCol w:w="567"/>
        <w:gridCol w:w="1701"/>
        <w:gridCol w:w="709"/>
        <w:gridCol w:w="1276"/>
      </w:tblGrid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180,7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825,4</w:t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82,8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9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3518,2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4,4</w:t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4,4</w:t>
            </w:r>
          </w:p>
        </w:tc>
      </w:tr>
      <w:tr>
        <w:trPr>
          <w:trHeight w:val="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4,4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39,0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,0</w:t>
            </w:r>
          </w:p>
        </w:tc>
      </w:tr>
      <w:tr>
        <w:trPr>
          <w:trHeight w:val="3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4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31,8</w:t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685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ладение, пользование и распоряжение имуществом, находящимся в муниципальной собственности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3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рамках управления имуществом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формированию и внесению сведений о границах сельского поселения в государственный кадастр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9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</w:rPr>
              <w:t xml:space="preserve">Мероприятия по </w:t>
            </w:r>
            <w:r>
              <w:rPr/>
              <w:t>оценке недвижимости, признанию прав и регулированию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9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</w:t>
            </w:r>
            <w:bookmarkStart w:id="0" w:name="_GoBack"/>
            <w:bookmarkEnd w:id="0"/>
            <w:r>
              <w:rPr/>
              <w:t>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9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9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Об обеспечении беспрепятственного доступа маломобильных граждан к объектам социальной, транспортной, инженерной инфраструктур, информатизации и связи на территории Веселовского сельского поселения Павловского района на 2015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red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red"/>
              </w:rPr>
            </w:pPr>
            <w:r>
              <w:rPr>
                <w:rFonts w:cs="Times New Roman"/>
                <w:highlight w:val="red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по обеспечению беспрепятственного доступа маломобильных гражд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Укрепление материально технической базы администрации Веселовского сельского поселения в 2018 год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7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7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7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Противодействие коррупции в Веселовском сельском поселении Павловского района на 2017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Развитие малого и среднего предпринимательства в Веселовском сельском поселении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 в части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9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10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спользование и охрана земель на территории Веселовского сельского поселения Павловского района"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по использованию и охране зем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Ведение похозяйственного учета в Веселовском сельском поселении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Поддержка и      развитие территориального общественного самоуправления в  Веселовском  сельском  поселении Павловского района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Информатизация администрации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Формирование и реализация муниципальных программ в  Веселовском  сельском  поселении Павловского района на 2018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3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формирования и реализации муниципальных программ в  Веселовском  сельском 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3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3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3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01,1</w:t>
            </w:r>
          </w:p>
        </w:tc>
      </w:tr>
      <w:tr>
        <w:trPr>
          <w:trHeight w:val="3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7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2,5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Обеспечение пожарной безопасности на территории Веселов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едомственная целевая программа «Защита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52,0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казачьих обществ на территории Веселовского сельского поселения Павловского района» на 2016 - 201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5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Укрепление правопорядка, профилактика правонарушений и усиление борьбы с преступностью в Веселовском сельском поселении Павловского района»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 xml:space="preserve">Мероприятия 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Реализация мероприятий </w:t>
            </w:r>
            <w:r>
              <w:rPr>
                <w:rFonts w:cs="Times New Roman"/>
                <w:bCs/>
              </w:rPr>
              <w:t xml:space="preserve">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 в Веселовском сельском поселении Павловского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02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"Капитальный ремонт и ремонт автомобильных дорог местного значения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в части проектирования, строительства, реконструкции, капитального ремонта автомобильных дорог местного значения Веселовского </w:t>
            </w:r>
            <w:r>
              <w:rPr>
                <w:rFonts w:cs="Times New Roman"/>
                <w:sz w:val="20"/>
                <w:szCs w:val="20"/>
              </w:rPr>
              <w:t>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70 0 01 </w:t>
            </w:r>
            <w:r>
              <w:rPr>
                <w:rFonts w:cs="Times New Roman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70 0 01 </w:t>
            </w:r>
            <w:r>
              <w:rPr>
                <w:rFonts w:cs="Times New Roman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712</w:t>
            </w:r>
            <w:r>
              <w:rPr>
                <w:rFonts w:cs="Times New Roman"/>
              </w:rPr>
              <w:t>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Ведомственная целевая программа "Повышение безопасности дорожного движения и снижения дорожно-транспортного травматизма на территории Веселовского сельского поселения Павловского района на </w:t>
            </w:r>
            <w:r>
              <w:rPr/>
              <w:t>2016-2018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15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держка и развитие объектов жилищно-коммунального хозяйства по Веселовскому сельскому поселению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роприятия по ремонту и замене водопровод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Дополнительная помощь местным бюджетам для решения социально значимых вопро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89,7</w:t>
            </w:r>
          </w:p>
        </w:tc>
      </w:tr>
      <w:tr>
        <w:trPr>
          <w:trHeight w:val="9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свещения улиц на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 (иные межбюджетные трансферты победителю краевого смотр-конкурса "Лучшее поселение за 2016 год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лагоустройство и озеле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9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лагоустройство и озеленение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9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благоустройства и озеленения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9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9,8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Городск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0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5,0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очие мероприятий по формированию современной городской среды в Веселов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0 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5,0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а мест массового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9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программа реализации молодежной политики в Веселовского сельском поселении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программы 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,0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6,7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ровое обеспечение сферы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омственная целевая программа «Кадровое обеспечение сферы культуры и искусства муниципальных бюджетных учреждений Веселовского сельского поселения Павловского района» на 2018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Софинансирование в целях финансового обеспечения расходных обязательств Веселовского сельского поселения Павловского района по обеспечению услугами организаций культуры и организации досуга в части поэтапного повышения</w:t>
            </w:r>
            <w:r>
              <w:rPr>
                <w:bCs/>
                <w:sz w:val="22"/>
                <w:szCs w:val="28"/>
              </w:rPr>
              <w:t xml:space="preserve">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74 0 01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4 0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508,1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85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85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85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  <w:r>
              <w:rPr/>
              <w:t xml:space="preserve">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нформационное обеспечение населения по вопросам, требующим опубликования и освещения в средствах массовой информации"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12:00Z</dcterms:created>
  <dc:creator>Vesel</dc:creator>
  <dc:description/>
  <cp:keywords/>
  <dc:language>en-US</dc:language>
  <cp:lastModifiedBy>Пользователь Windows</cp:lastModifiedBy>
  <cp:lastPrinted>2018-06-21T13:53:00Z</cp:lastPrinted>
  <dcterms:modified xsi:type="dcterms:W3CDTF">2018-09-05T13:58:00Z</dcterms:modified>
  <cp:revision>64</cp:revision>
  <dc:subject/>
  <dc:title>Приложение № 5</dc:title>
</cp:coreProperties>
</file>