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2                                                                             </w:t>
      </w:r>
      <w:bookmarkStart w:id="0" w:name="sub_300"/>
    </w:p>
    <w:p>
      <w:pPr>
        <w:pStyle w:val="Normal"/>
        <w:autoSpaceDE w:val="false"/>
        <w:ind w:firstLine="698"/>
        <w:jc w:val="center"/>
        <w:rPr/>
      </w:pPr>
      <w:bookmarkEnd w:id="0"/>
      <w:r>
        <w:rPr>
          <w:bCs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 постановлению   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ind w:firstLine="698"/>
        <w:jc w:val="right"/>
        <w:rPr/>
      </w:pPr>
      <w:r>
        <w:rPr>
          <w:sz w:val="28"/>
          <w:szCs w:val="28"/>
        </w:rPr>
        <w:t>Веселов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авловского района</w:t>
      </w:r>
    </w:p>
    <w:p>
      <w:pPr>
        <w:pStyle w:val="Normal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_________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u w:val="single"/>
        </w:rPr>
        <w:t>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rStyle w:val="Highlight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поддержки субъектам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>и организация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разу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на территории Веселовского сельского 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Общее по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4.07.2007г. № 209-ФЗ «О развитии </w:t>
      </w:r>
      <w:bookmarkStart w:id="1" w:name="YANDEX_34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YANDEX_35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YANDEX_36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YANDEX_37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 в целях обеспечения благоприятных условий для развития </w:t>
      </w:r>
      <w:bookmarkStart w:id="5" w:name="YANDEX_38"/>
      <w:bookmarkEnd w:id="5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6" w:name="YANDEX_39"/>
      <w:bookmarkEnd w:id="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7" w:name="YANDEX_40"/>
      <w:bookmarkEnd w:id="7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8" w:name="YANDEX_41"/>
      <w:bookmarkEnd w:id="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еселовского  сельского поселения Павловского района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</w:t>
      </w:r>
      <w:bookmarkStart w:id="9" w:name="YANDEX_42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ок</w:t>
      </w:r>
      <w:r>
        <w:rPr>
          <w:rFonts w:cs="Times New Roman" w:ascii="Times New Roman" w:hAnsi="Times New Roman"/>
          <w:sz w:val="28"/>
          <w:szCs w:val="28"/>
        </w:rPr>
        <w:t xml:space="preserve"> реализации отдельных полномочий органов местного самоуправления по вопросам развития </w:t>
      </w:r>
      <w:bookmarkStart w:id="10" w:name="YANDEX_43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11" w:name="YANDEX_44"/>
      <w:bookmarkEnd w:id="1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12" w:name="YANDEX_45"/>
      <w:bookmarkEnd w:id="1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13" w:name="YANDEX_46"/>
      <w:bookmarkEnd w:id="13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ловия </w:t>
      </w:r>
      <w:bookmarkStart w:id="14" w:name="YANDEX_77"/>
      <w:bookmarkEnd w:id="14"/>
      <w:r>
        <w:rPr>
          <w:rStyle w:val="Highlight"/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</w:t>
      </w:r>
      <w:bookmarkStart w:id="15" w:name="YANDEX_78"/>
      <w:bookmarkEnd w:id="15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оказания </w:t>
      </w:r>
      <w:bookmarkStart w:id="16" w:name="YANDEX_79"/>
      <w:bookmarkEnd w:id="16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поддержки </w:t>
      </w:r>
      <w:bookmarkStart w:id="17" w:name="YANDEX_80"/>
      <w:bookmarkEnd w:id="17"/>
      <w:r>
        <w:rPr>
          <w:rStyle w:val="Highlight"/>
          <w:rFonts w:cs="Times New Roman" w:ascii="Times New Roman" w:hAnsi="Times New Roman"/>
          <w:bCs/>
          <w:sz w:val="28"/>
          <w:szCs w:val="28"/>
        </w:rPr>
        <w:t>субъектам</w:t>
      </w:r>
      <w:bookmarkStart w:id="18" w:name="YANDEX_81"/>
      <w:bookmarkEnd w:id="18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малого</w:t>
      </w:r>
      <w:bookmarkStart w:id="19" w:name="YANDEX_82"/>
      <w:bookmarkEnd w:id="19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и </w:t>
      </w:r>
      <w:bookmarkStart w:id="20" w:name="YANDEX_83"/>
      <w:bookmarkEnd w:id="20"/>
      <w:r>
        <w:rPr>
          <w:rStyle w:val="Highlight"/>
          <w:rFonts w:cs="Times New Roman" w:ascii="Times New Roman" w:hAnsi="Times New Roman"/>
          <w:bCs/>
          <w:sz w:val="28"/>
          <w:szCs w:val="28"/>
        </w:rPr>
        <w:t>среднего</w:t>
      </w:r>
      <w:bookmarkStart w:id="21" w:name="YANDEX_84"/>
      <w:bookmarkEnd w:id="21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ринимательства на территории </w:t>
      </w:r>
      <w:r>
        <w:rPr>
          <w:rFonts w:cs="Times New Roman" w:ascii="Times New Roman" w:hAnsi="Times New Roman"/>
          <w:sz w:val="28"/>
          <w:szCs w:val="28"/>
        </w:rPr>
        <w:t>Весел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авловского  района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На территории</w:t>
      </w:r>
      <w:bookmarkStart w:id="22" w:name="YANDEX_85"/>
      <w:bookmarkEnd w:id="22"/>
      <w:r>
        <w:rPr>
          <w:rFonts w:cs="Times New Roman" w:ascii="Times New Roman" w:hAnsi="Times New Roman"/>
          <w:sz w:val="28"/>
          <w:szCs w:val="28"/>
        </w:rPr>
        <w:t xml:space="preserve"> Веселовского сельского поселения Павловского района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а</w:t>
      </w:r>
      <w:bookmarkStart w:id="23" w:name="YANDEX_86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</w:t>
      </w:r>
      <w:bookmarkStart w:id="24" w:name="YANDEX_87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>ам малого</w:t>
      </w:r>
      <w:bookmarkStart w:id="25" w:name="YANDEX_88"/>
      <w:bookmarkEnd w:id="2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</w:t>
      </w:r>
      <w:bookmarkStart w:id="26" w:name="YANDEX_89"/>
      <w:bookmarkEnd w:id="2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реднего</w:t>
      </w:r>
      <w:bookmarkStart w:id="27" w:name="YANDEX_90"/>
      <w:bookmarkEnd w:id="2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в следующих формах: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сультационн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инансов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мущественн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формационная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bookmarkStart w:id="28" w:name="YANDEX_91"/>
      <w:bookmarkEnd w:id="2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поддержка </w:t>
      </w:r>
      <w:r>
        <w:rPr>
          <w:rFonts w:cs="Times New Roman" w:ascii="Times New Roman" w:hAnsi="Times New Roman"/>
          <w:sz w:val="28"/>
          <w:szCs w:val="28"/>
        </w:rPr>
        <w:t xml:space="preserve">в области подготовки, переподготовки </w:t>
      </w:r>
      <w:bookmarkStart w:id="29" w:name="YANDEX_92"/>
      <w:bookmarkEnd w:id="29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вышения квалификации работников </w:t>
      </w:r>
      <w:bookmarkStart w:id="30" w:name="YANDEX_93"/>
      <w:bookmarkEnd w:id="3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ов </w:t>
      </w:r>
      <w:bookmarkStart w:id="31" w:name="YANDEX_94"/>
      <w:bookmarkEnd w:id="3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32" w:name="YANDEX_95"/>
      <w:bookmarkEnd w:id="3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33" w:name="YANDEX_96"/>
      <w:bookmarkEnd w:id="3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34" w:name="YANDEX_97"/>
      <w:bookmarkEnd w:id="34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Основными принципами </w:t>
      </w:r>
      <w:bookmarkStart w:id="35" w:name="YANDEX_119"/>
      <w:bookmarkEnd w:id="35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ддержк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заявительный </w:t>
      </w:r>
      <w:bookmarkStart w:id="36" w:name="YANDEX_120"/>
      <w:bookmarkEnd w:id="3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ок </w:t>
      </w:r>
      <w:bookmarkStart w:id="37" w:name="YANDEX_121"/>
      <w:bookmarkEnd w:id="3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бращения </w:t>
      </w:r>
      <w:bookmarkStart w:id="38" w:name="YANDEX_122"/>
      <w:bookmarkEnd w:id="38"/>
      <w:r>
        <w:rPr>
          <w:rStyle w:val="Highlight"/>
          <w:rFonts w:cs="Times New Roman" w:ascii="Times New Roman" w:hAnsi="Times New Roman"/>
          <w:sz w:val="28"/>
          <w:szCs w:val="28"/>
        </w:rPr>
        <w:t>субъектов</w:t>
      </w:r>
      <w:bookmarkStart w:id="39" w:name="YANDEX_123"/>
      <w:bookmarkEnd w:id="3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 </w:t>
      </w:r>
      <w:bookmarkStart w:id="40" w:name="YANDEX_124"/>
      <w:bookmarkEnd w:id="4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41" w:name="YANDEX_125"/>
      <w:bookmarkEnd w:id="41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42" w:name="YANDEX_126"/>
      <w:bookmarkEnd w:id="4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 </w:t>
      </w:r>
      <w:bookmarkStart w:id="43" w:name="YANDEX_127"/>
      <w:bookmarkEnd w:id="43"/>
      <w:r>
        <w:rPr>
          <w:rStyle w:val="Highlight"/>
          <w:rFonts w:cs="Times New Roman" w:ascii="Times New Roman" w:hAnsi="Times New Roman"/>
          <w:sz w:val="28"/>
          <w:szCs w:val="28"/>
        </w:rPr>
        <w:t>за</w:t>
      </w:r>
      <w:bookmarkStart w:id="44" w:name="YANDEX_128"/>
      <w:bookmarkEnd w:id="4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ем</w:t>
      </w:r>
      <w:bookmarkStart w:id="45" w:name="YANDEX_129"/>
      <w:bookmarkEnd w:id="4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доступность инфраструктуры </w:t>
      </w:r>
      <w:bookmarkStart w:id="46" w:name="YANDEX_130"/>
      <w:bookmarkEnd w:id="46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bookmarkStart w:id="47" w:name="YANDEX_131"/>
      <w:bookmarkEnd w:id="4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48" w:name="YANDEX_132"/>
      <w:bookmarkEnd w:id="48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49" w:name="YANDEX_133"/>
      <w:bookmarkEnd w:id="4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50" w:name="YANDEX_134"/>
      <w:bookmarkEnd w:id="50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51" w:name="YANDEX_135"/>
      <w:bookmarkEnd w:id="5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вный доступ</w:t>
      </w:r>
      <w:bookmarkStart w:id="52" w:name="YANDEX_136"/>
      <w:bookmarkEnd w:id="5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53" w:name="YANDEX_137"/>
      <w:bookmarkEnd w:id="5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54" w:name="YANDEX_138"/>
      <w:bookmarkEnd w:id="5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55" w:name="YANDEX_139"/>
      <w:bookmarkEnd w:id="5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56" w:name="YANDEX_140"/>
      <w:bookmarkEnd w:id="56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к мероприятиям действующей программы;</w:t>
      </w:r>
    </w:p>
    <w:p>
      <w:pPr>
        <w:pStyle w:val="Western"/>
        <w:spacing w:before="0" w:after="0"/>
        <w:ind w:firstLine="547"/>
        <w:rPr/>
      </w:pPr>
      <w:bookmarkStart w:id="57" w:name="YANDEX_141"/>
      <w:bookmarkEnd w:id="5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оказание </w:t>
      </w:r>
      <w:bookmarkStart w:id="58" w:name="YANDEX_142"/>
      <w:bookmarkEnd w:id="5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крытость процедур</w:t>
      </w:r>
      <w:bookmarkStart w:id="59" w:name="YANDEX_143"/>
      <w:bookmarkEnd w:id="5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я</w:t>
      </w:r>
      <w:bookmarkStart w:id="60" w:name="YANDEX_144"/>
      <w:bookmarkEnd w:id="6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  <w:sz w:val="28"/>
          <w:szCs w:val="28"/>
        </w:rPr>
        <w:t xml:space="preserve">обращение рассматривается в соответствии с </w:t>
      </w:r>
      <w:bookmarkStart w:id="61" w:name="YANDEX_152"/>
      <w:bookmarkEnd w:id="61"/>
      <w:r>
        <w:rPr>
          <w:bCs/>
          <w:kern w:val="2"/>
          <w:sz w:val="28"/>
          <w:szCs w:val="28"/>
        </w:rPr>
        <w:t xml:space="preserve">Порядком рассмотрения обращений субъектов малого и среднего предпринимательства в администрации </w:t>
      </w:r>
      <w:r>
        <w:rPr>
          <w:sz w:val="28"/>
          <w:szCs w:val="28"/>
        </w:rPr>
        <w:t>Веселовского</w:t>
      </w:r>
      <w:r>
        <w:rPr>
          <w:bCs/>
          <w:kern w:val="2"/>
          <w:sz w:val="28"/>
          <w:szCs w:val="28"/>
        </w:rPr>
        <w:t xml:space="preserve"> сельского поселения Павловского 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       </w:t>
      </w:r>
      <w:r>
        <w:rPr>
          <w:rStyle w:val="Highlight"/>
          <w:sz w:val="28"/>
          <w:szCs w:val="28"/>
        </w:rPr>
        <w:t>3. Субъектам</w:t>
      </w:r>
      <w:bookmarkStart w:id="62" w:name="YANDEX_153"/>
      <w:bookmarkEnd w:id="62"/>
      <w:r>
        <w:rPr>
          <w:rStyle w:val="Highlight"/>
          <w:sz w:val="28"/>
          <w:szCs w:val="28"/>
        </w:rPr>
        <w:t xml:space="preserve">и малого и среднего </w:t>
      </w:r>
      <w:bookmarkStart w:id="63" w:name="YANDEX_154"/>
      <w:bookmarkEnd w:id="63"/>
      <w:r>
        <w:rPr>
          <w:rStyle w:val="Highlight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претендующим на получение </w:t>
      </w:r>
      <w:bookmarkStart w:id="64" w:name="YANDEX_155"/>
      <w:bookmarkEnd w:id="64"/>
      <w:r>
        <w:rPr>
          <w:sz w:val="28"/>
          <w:szCs w:val="28"/>
        </w:rPr>
        <w:t>п</w:t>
      </w:r>
      <w:r>
        <w:rPr>
          <w:rStyle w:val="Highlight"/>
          <w:sz w:val="28"/>
          <w:szCs w:val="28"/>
        </w:rPr>
        <w:t>оддержки</w:t>
      </w:r>
      <w:r>
        <w:rPr>
          <w:sz w:val="28"/>
          <w:szCs w:val="28"/>
        </w:rPr>
        <w:t xml:space="preserve">, должны быть предоставлены следующие докумен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явление на получение поддерж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лицензии на заявленную деятельнос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- 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- выписку из Единого государственного реестра юридических лиц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овую декларацию за предшествующий отчетный пери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- 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Normal"/>
        <w:shd w:fill="FEFEFE" w:val="clear"/>
        <w:jc w:val="both"/>
        <w:rPr/>
      </w:pPr>
      <w:r>
        <w:rPr>
          <w:bCs/>
          <w:kern w:val="2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>Веселовского</w:t>
      </w:r>
      <w:r>
        <w:rPr>
          <w:bCs/>
          <w:kern w:val="2"/>
          <w:sz w:val="28"/>
          <w:szCs w:val="28"/>
        </w:rPr>
        <w:t xml:space="preserve">  сельского поселения Павловского  района. 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bookmarkStart w:id="65" w:name="YANDEX_16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</w:t>
      </w:r>
      <w:bookmarkEnd w:id="6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6. Поддержка </w:t>
      </w:r>
      <w:r>
        <w:rPr>
          <w:rFonts w:cs="Times New Roman" w:ascii="Times New Roman" w:hAnsi="Times New Roman"/>
          <w:sz w:val="28"/>
          <w:szCs w:val="28"/>
        </w:rPr>
        <w:t xml:space="preserve">не может оказываться в отношении </w:t>
      </w:r>
      <w:bookmarkStart w:id="66" w:name="YANDEX_170"/>
      <w:bookmarkEnd w:id="6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ов </w:t>
      </w:r>
      <w:bookmarkStart w:id="67" w:name="YANDEX_171"/>
      <w:bookmarkEnd w:id="67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68" w:name="YANDEX_172"/>
      <w:bookmarkEnd w:id="6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69" w:name="YANDEX_173"/>
      <w:bookmarkEnd w:id="69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70" w:name="YANDEX_174"/>
      <w:bookmarkEnd w:id="7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вляющихся участниками соглашений о разделе продукции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являющихся в</w:t>
      </w:r>
      <w:bookmarkStart w:id="71" w:name="YANDEX_175"/>
      <w:bookmarkEnd w:id="7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законодательством Российской Федерации о валютном регулировании </w:t>
      </w:r>
      <w:bookmarkStart w:id="72" w:name="YANDEX_176"/>
      <w:bookmarkEnd w:id="72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алютном контроле, нерезидентами Российской Федерации, за исключением случаев предусмотренных международными договорами Российской Федерации.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В</w:t>
      </w:r>
      <w:bookmarkStart w:id="73" w:name="YANDEX_177"/>
      <w:bookmarkEnd w:id="7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и </w:t>
      </w:r>
      <w:bookmarkStart w:id="74" w:name="YANDEX_178"/>
      <w:bookmarkEnd w:id="7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должно быть отказано в случае, если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представлены необходимые документы или представлены недостоверные сведения </w:t>
      </w:r>
      <w:bookmarkStart w:id="75" w:name="YANDEX_179"/>
      <w:bookmarkEnd w:id="7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окументы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меются невыполненные обязательства перед бюджетом любого уровня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анее в отношении заявителя – </w:t>
      </w:r>
      <w:bookmarkStart w:id="76" w:name="YANDEX_182"/>
      <w:bookmarkEnd w:id="76"/>
      <w:r>
        <w:rPr>
          <w:rStyle w:val="Highlight"/>
          <w:rFonts w:cs="Times New Roman" w:ascii="Times New Roman" w:hAnsi="Times New Roman"/>
          <w:sz w:val="28"/>
          <w:szCs w:val="28"/>
        </w:rPr>
        <w:t>субъекта</w:t>
      </w:r>
      <w:bookmarkStart w:id="77" w:name="YANDEX_183"/>
      <w:bookmarkEnd w:id="7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</w:t>
      </w:r>
      <w:bookmarkStart w:id="78" w:name="YANDEX_184"/>
      <w:bookmarkEnd w:id="7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79" w:name="YANDEX_185"/>
      <w:bookmarkEnd w:id="79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80" w:name="YANDEX_186"/>
      <w:bookmarkEnd w:id="8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 об </w:t>
      </w:r>
      <w:bookmarkStart w:id="81" w:name="YANDEX_187"/>
      <w:bookmarkEnd w:id="81"/>
      <w:r>
        <w:rPr>
          <w:rStyle w:val="Highlight"/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аналогичной </w:t>
      </w:r>
      <w:bookmarkStart w:id="82" w:name="YANDEX_188"/>
      <w:bookmarkEnd w:id="8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bookmarkStart w:id="83" w:name="YANDEX_189"/>
      <w:bookmarkEnd w:id="8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сроки ее </w:t>
      </w:r>
      <w:bookmarkStart w:id="84" w:name="YANDEX_190"/>
      <w:bookmarkEnd w:id="84"/>
      <w:r>
        <w:rPr>
          <w:rStyle w:val="Highlight"/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не истекли;</w:t>
      </w:r>
    </w:p>
    <w:p>
      <w:pPr>
        <w:pStyle w:val="Western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явитель признан в установленном законодательством РФ порядке банкротом,  находится в стадии банкротства, либо в процессе ликвидации или реорганизации (для юридических лиц)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 момента признания </w:t>
      </w:r>
      <w:bookmarkStart w:id="85" w:name="YANDEX_191"/>
      <w:bookmarkEnd w:id="8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а </w:t>
      </w:r>
      <w:bookmarkStart w:id="86" w:name="YANDEX_192"/>
      <w:bookmarkEnd w:id="8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87" w:name="YANDEX_193"/>
      <w:bookmarkEnd w:id="8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88" w:name="YANDEX_194"/>
      <w:bookmarkEnd w:id="8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89" w:name="YANDEX_195"/>
      <w:bookmarkEnd w:id="89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допустившим нарушение </w:t>
      </w:r>
      <w:bookmarkStart w:id="90" w:name="YANDEX_196"/>
      <w:bookmarkEnd w:id="9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ка </w:t>
      </w:r>
      <w:bookmarkStart w:id="91" w:name="YANDEX_197"/>
      <w:bookmarkEnd w:id="9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bookmarkStart w:id="92" w:name="YANDEX_198"/>
      <w:bookmarkEnd w:id="9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казания </w:t>
      </w:r>
      <w:bookmarkStart w:id="93" w:name="YANDEX_199"/>
      <w:bookmarkEnd w:id="93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>, в том числе не обеспечившим целевого использования средств</w:t>
      </w:r>
      <w:bookmarkStart w:id="94" w:name="YANDEX_200"/>
      <w:bookmarkEnd w:id="9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, прошло менее чем три года.</w:t>
      </w:r>
      <w:bookmarkStart w:id="95" w:name="YANDEX_201"/>
      <w:bookmarkEnd w:id="95"/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3. Порядок </w:t>
      </w:r>
      <w:bookmarkStart w:id="96" w:name="YANDEX_209"/>
      <w:bookmarkEnd w:id="96"/>
      <w:r>
        <w:rPr>
          <w:rStyle w:val="Highlight"/>
          <w:rFonts w:cs="Times New Roman" w:ascii="Times New Roman" w:hAnsi="Times New Roman"/>
          <w:bCs/>
          <w:sz w:val="28"/>
          <w:szCs w:val="28"/>
        </w:rPr>
        <w:t>оказ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сультационной </w:t>
      </w:r>
      <w:bookmarkStart w:id="97" w:name="YANDEX_210"/>
      <w:bookmarkEnd w:id="97"/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  <w:r>
        <w:rPr>
          <w:rFonts w:cs="Times New Roman" w:ascii="Times New Roman" w:hAnsi="Times New Roman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98" w:name="YANDEX_211"/>
      <w:bookmarkEnd w:id="98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субъектам </w:t>
      </w:r>
      <w:bookmarkStart w:id="99" w:name="YANDEX_212"/>
      <w:bookmarkEnd w:id="99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малого </w:t>
      </w:r>
      <w:bookmarkStart w:id="100" w:name="YANDEX_213"/>
      <w:bookmarkEnd w:id="100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и </w:t>
      </w:r>
      <w:bookmarkStart w:id="101" w:name="YANDEX_214"/>
      <w:bookmarkEnd w:id="101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среднего </w:t>
      </w:r>
      <w:bookmarkStart w:id="102" w:name="YANDEX_215"/>
      <w:bookmarkEnd w:id="102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ринимательства на территории 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ел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авловского 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103" w:name="YANDEX_216"/>
      <w:bookmarkStart w:id="104" w:name="YANDEX_216"/>
      <w:bookmarkEnd w:id="104"/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Весел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авловского  рай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организации торговли и бытового обслужива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едоставления в аренду муниципального имуществ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едоставления в аренду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устной форме – лицам, обратившимся посредством телефонной связи или лич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исьменной форме по за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утем размещения информации на официальном сайте Веселовского сельского поселения в сети «Интернет»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А.А.Кос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2:00Z</dcterms:created>
  <dc:creator>1</dc:creator>
  <dc:description/>
  <cp:keywords/>
  <dc:language>en-US</dc:language>
  <cp:lastModifiedBy>Светлана</cp:lastModifiedBy>
  <cp:lastPrinted>2015-03-16T10:47:00Z</cp:lastPrinted>
  <dcterms:modified xsi:type="dcterms:W3CDTF">2015-03-16T06:47:00Z</dcterms:modified>
  <cp:revision>6</cp:revision>
  <dc:subject/>
  <dc:title>                                                                              ПРИЛОЖЕНИЕ                                                                              </dc:title>
</cp:coreProperties>
</file>