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  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  № ______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ассмотрения обращений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убъектов малого и среднего предпринимательства и организаций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а территории  Веселовского сельского поселения Павловского  района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bookmarkStart w:id="0" w:name="sub_221"/>
      <w:bookmarkStart w:id="1" w:name="sub_221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/>
      </w:pPr>
      <w:bookmarkStart w:id="2" w:name="sub_221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 Общие положения</w:t>
      </w:r>
      <w:bookmarkEnd w:id="2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bookmarkStart w:id="3" w:name="sub_22001"/>
      <w:bookmarkStart w:id="4" w:name="sub_22001"/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рассмотрения обращений субъектов малого и среднего предпринимательства в администрац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есе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ьского поселения Павловского  района (далее – Порядок) в рамках информационной и консультационной поддержки субъектов малого и среднего предпринимательства определяет сроки и последовательность действий администрац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есе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ьского поселения Павловского  района (далее – администрация поселения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2200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обращений субъектов малого и среднего предпринимательства осуществляется в соответствии с:</w:t>
      </w:r>
      <w:bookmarkEnd w:id="5"/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6.10.2003 года № 131-ФЗ "Об общих принципах организации местного самоуправления в Российской Федерации"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4.06.2007 года № 209-ФЗ "О развитии малого и среднего предпринимательства в Российской Федерации"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2.05.2006 года № 59-ФЗ "О порядке рассмотрения обращений граждан Российской Федерации";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оном Краснодарского края от 04.04.2008 года № 1448-КЗ "О развитии малого и среднего предпринимательства в Краснодарском крае".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bookmarkStart w:id="6" w:name="sub_220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смотрение обращений субъектов малого и среднего предпринимательства по поручению главы администрации поселения осуществляется должностными лицами в соответствии с их компетенцией.</w:t>
      </w:r>
      <w:bookmarkEnd w:id="6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0" w:after="0"/>
        <w:jc w:val="center"/>
        <w:rPr/>
      </w:pPr>
      <w:bookmarkStart w:id="7" w:name="sub_223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2. Сроки рассмотрения обращений субъектов малого и среднего предпринимательства</w:t>
      </w:r>
      <w:bookmarkStart w:id="8" w:name="sub_22006"/>
      <w:bookmarkEnd w:id="7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обращения заявителя осуществляется в течение 30 дней со дня его регистрации, если не установлен более короткий срок исполнения обращения.</w:t>
      </w:r>
      <w:bookmarkEnd w:id="8"/>
    </w:p>
    <w:p>
      <w:pPr>
        <w:pStyle w:val="Normal"/>
        <w:shd w:fill="FEFEFE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сключительных случаях глав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есе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ьского поселения вправе продлить срок рассмотрения обращения не более чем на 30 дней, уведомив о продлении срока его рассмотрения заявителя, направившего обращение.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 о продлении срока рассмотрения обращения должен быть оформлен не менее чем за 2 - 3 дня до истечения срока исполнения.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bookmarkStart w:id="9" w:name="sub_220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есел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ьского поселения вправе устанавливать сокращенные сроки рассмотрения отдельных обращений.</w:t>
      </w:r>
      <w:bookmarkEnd w:id="9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10" w:name="sub_224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3. Требования к письменному обращению субъектов 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11" w:name="sub_224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алого и среднего предпринимательства</w:t>
      </w:r>
      <w:bookmarkEnd w:id="11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bookmarkStart w:id="12" w:name="sub_22008"/>
      <w:bookmarkStart w:id="13" w:name="sub_22008"/>
      <w:bookmarkEnd w:id="13"/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е обращение заявителя в обязательном порядке должно содержать фамилию, имя, отчество (для юридических лиц: наименование субъекта малого или среднего предпринимательства), почтовый адрес, по которому должен быть направлен ответ, изложение сути обращения, личную подпись заявителя и дату.</w:t>
      </w:r>
    </w:p>
    <w:p>
      <w:pPr>
        <w:pStyle w:val="Normal"/>
        <w:spacing w:lineRule="auto" w:line="240" w:before="0" w:after="0"/>
        <w:jc w:val="both"/>
        <w:rPr/>
      </w:pPr>
      <w:bookmarkStart w:id="14" w:name="sub_22008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ъект малого или среднего предпринимательства прилагает к письменному обращению необходимые документы,  предусмотренные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</w:t>
      </w:r>
      <w:r>
        <w:rPr>
          <w:rStyle w:val="Highlight"/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поддержки субъек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редпринимательства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Павловского 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bookmarkStart w:id="15" w:name="sub_220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и и учету подлежат все обращения субъектов малого и среднего предпринимательства, включая и те, которые не соответствуют требованиям, установленным законодательством для письменных обращений.</w:t>
      </w:r>
      <w:bookmarkEnd w:id="15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/>
      </w:pPr>
      <w:bookmarkStart w:id="16" w:name="sub_225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4.  Обеспечение условий для реализации прав субъектов малого и среднего предпринимательства при рассмотрении обращений</w:t>
      </w:r>
      <w:bookmarkEnd w:id="16"/>
    </w:p>
    <w:p>
      <w:pPr>
        <w:pStyle w:val="Normal"/>
        <w:shd w:fill="FEFEFE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bookmarkStart w:id="17" w:name="sub_22010"/>
      <w:bookmarkStart w:id="18" w:name="sub_22010"/>
    </w:p>
    <w:p>
      <w:pPr>
        <w:pStyle w:val="Normal"/>
        <w:shd w:fill="FEFEFE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ы малого и среднего предпринимательства при рассмотрении обращения имеют право:</w:t>
      </w:r>
      <w:bookmarkEnd w:id="18"/>
    </w:p>
    <w:p>
      <w:pPr>
        <w:pStyle w:val="Normal"/>
        <w:shd w:fill="FEFEFE" w:val="clear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ашивать информацию о дате и номере регистрации обращения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ять дополнительные документы и   материалы по     рассматриваемому обращению либо обращаться с просьбой об их истребовании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комиться с документами и материалами, касающимися               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лучать письменный мотивированный ответ по существу               поставленных в обращении вопросов, за исключением случаев, указанных в 4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msp.krd.ru/legislation/municipal/4942.php" \l "sub_227"</w:instrText>
      </w:r>
      <w:r>
        <w:rPr>
          <w:rStyle w:val="InternetLink"/>
          <w:sz w:val="28"/>
          <w:u w:val="non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eastAsia="ru-RU"/>
        </w:rPr>
        <w:t xml:space="preserve">разделе </w:t>
      </w:r>
      <w:r>
        <w:rPr>
          <w:rStyle w:val="InternetLink"/>
          <w:sz w:val="28"/>
          <w:u w:val="non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а,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аться с жалобой на принятое по обращению решение или на действие (бездействие) в связи с рассмотрением обращения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аться с заявлением о прекращении рассмотрения обращен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19" w:name="sub_220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и должностные лицами в соответствии с их компетенцией обеспечивают объективное, всестороннее и своевременное рассмотрение обращения, в случае необходимости – с участием представителя заявителя, направившего обращение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ашивают необходимые для рассмотрения обращения, документы и материалы в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ют необходимые условия для осуществления субъектами малого и среднего предпринимательства права обращаться с предложениями, заявлениями, жалобами для своевременного и эффективного рассмотрения обращений должностными лицами, правомочными принимать решения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ируют представителей субъектов малого и среднего предприни-мательства о порядке реализации их права на обращение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ют меры по разрешению поставленных в обращениях вопросов и устранению выявленных нарушений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ют меры, направленные на восстановление или защиту нарушенных прав, свобод и законных интересов субъектов малого и среднего предпринимательства;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правляют субъектам малого и среднего предпринимательства письменные ответы по существу поставленных в обращении вопросов, с подлинниками документов, прилагавшихся к обращению; 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домляют субъектов малого и среднего предпринимательства о направлении его обращения на рассмотрение в государственный орган, другой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EFEFE" w:val="clear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яют исполнение ранее принятых ими решений по обращениям;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20" w:name="sub_220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повторных обращений тщательно выясняются причины их поступления.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.</w:t>
      </w:r>
      <w:bookmarkEnd w:id="20"/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21" w:name="sub_226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5. Результат исполнения рассмотрения обращений субъектов 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22" w:name="sub_226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алого и среднего предпринимательства</w:t>
      </w:r>
      <w:bookmarkEnd w:id="22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23" w:name="sub_220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ым результатом исполнения рассмотрение обращений субъектов малого и среднего предпринимательства является:</w:t>
      </w:r>
      <w:bookmarkEnd w:id="23"/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правление заявителю письменного ответа по существу поставленных в обращении вопросов, за исключением случаев, указанных в 7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msp.krd.ru/legislation/municipal/4942.php" \l "sub_227"</w:instrText>
      </w:r>
      <w:r>
        <w:rPr>
          <w:rStyle w:val="InternetLink"/>
          <w:sz w:val="28"/>
          <w:u w:val="non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eastAsia="ru-RU"/>
        </w:rPr>
        <w:t xml:space="preserve">разделе </w:t>
      </w:r>
      <w:r>
        <w:rPr>
          <w:rStyle w:val="InternetLink"/>
          <w:sz w:val="28"/>
          <w:u w:val="non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а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ение письменного обращения, содержащего вопросы, решение которых не входит в компетенцию администрации поселения, в течение 7 дней со дня регистрации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 о переадресации обращения, за исключением случая, когда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24" w:name="sub_220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я субъектов малого и среднего предпринимательства считаются разрешенными, если все поставленные в них вопросы рассмотрены, приняты необходимые меры и заявителям даны письменные мотивированные ответы.</w:t>
      </w:r>
      <w:bookmarkEnd w:id="24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/>
      </w:pPr>
      <w:bookmarkStart w:id="25" w:name="sub_227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6.  Перечень оснований для отказа в исполнении рассмотрения обращений субъектов малого и среднего предпринимательства</w:t>
      </w:r>
      <w:bookmarkEnd w:id="25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0" w:after="0"/>
        <w:ind w:left="930" w:hanging="0"/>
        <w:jc w:val="both"/>
        <w:rPr/>
      </w:pPr>
      <w:bookmarkStart w:id="26" w:name="sub_220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ращение заявителя не подлежит рассмотрению, если:</w:t>
      </w:r>
      <w:bookmarkEnd w:id="26"/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исьменном обращении не указаны наименование организации, фамилия индивидуального предпринимателя или его представителя,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компетенцией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кст письменного обращения не поддается прочтению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обращении обжалуется судебный акт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заявителя поступило заявление о прекращении рассмотрения обращения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е подано через представителя, полномочия которого не удостоверены в установленном действующем законодательством порядке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27" w:name="sub_220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е заявителя по решению главы Веселовского сельского поселения Павловского  района не рассматриваются, если в обращении содержатся нецензурные либо оскорбительные выражения, угрозы жизни, здоровью и имуществу должностного лица, а также членов его семьи.</w:t>
      </w:r>
      <w:bookmarkStart w:id="28" w:name="sub_22017"/>
      <w:bookmarkEnd w:id="27"/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кращение переписки с заявителем осуществляется 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. Глава Веселовского сельского поселения Павловского района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  <w:bookmarkStart w:id="29" w:name="sub_22018"/>
      <w:bookmarkEnd w:id="28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bookmarkStart w:id="30" w:name="sub_228"/>
      <w:bookmarkStart w:id="31" w:name="sub_228"/>
      <w:bookmarkEnd w:id="29"/>
      <w:bookmarkEnd w:id="31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32" w:name="sub_228"/>
      <w:bookmarkStart w:id="33" w:name="sub_229"/>
      <w:bookmarkEnd w:id="32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7. Оформление ответов на обращения субъектов 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34" w:name="sub_229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алого и среднего предпринимательства</w:t>
      </w:r>
      <w:bookmarkEnd w:id="34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bookmarkStart w:id="35" w:name="sub_22021"/>
      <w:bookmarkStart w:id="36" w:name="sub_22021"/>
      <w:bookmarkEnd w:id="36"/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37" w:name="sub_22021"/>
      <w:bookmarkEnd w:id="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ответа на обращение должен излагаться четко, последовательно, кратко, давать исчерпывающие разъяснения на все поставленные в обращении вопросы. При подтверждении фактов о ненадлежащем исполнении должностных обязанностей, изложенных в обращении, в ответе следует указывать, какие меры приняты к виновным должностным лицам.</w:t>
      </w:r>
      <w:bookmarkStart w:id="38" w:name="sub_22022"/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регистрации ответ отправляется заявителю самостоятельно должностными лицами, рассматривающими обращение.</w:t>
      </w:r>
      <w:bookmarkEnd w:id="38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/>
      </w:pPr>
      <w:bookmarkStart w:id="39" w:name="sub_2210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8. Обжалования решений, действий (бездействия) в связи с рассмотрением обращений субъектов малого и среднего предпринимательства</w:t>
      </w:r>
      <w:bookmarkEnd w:id="39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40" w:name="sub_220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ы малого и среднего предпринимательства вправе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  <w:bookmarkEnd w:id="4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851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лава Веселовского сельского</w:t>
      </w:r>
    </w:p>
    <w:p>
      <w:pPr>
        <w:pStyle w:val="Consplusnormal"/>
        <w:tabs>
          <w:tab w:val="clear" w:pos="708"/>
          <w:tab w:val="left" w:pos="851" w:leader="none"/>
        </w:tabs>
        <w:spacing w:before="0" w:after="0"/>
        <w:ind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А.Кост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20:00Z</dcterms:created>
  <dc:creator>1</dc:creator>
  <dc:description/>
  <cp:keywords/>
  <dc:language>en-US</dc:language>
  <cp:lastModifiedBy>Светлана</cp:lastModifiedBy>
  <cp:lastPrinted>2015-03-16T10:53:00Z</cp:lastPrinted>
  <dcterms:modified xsi:type="dcterms:W3CDTF">2015-03-16T06:56:00Z</dcterms:modified>
  <cp:revision>7</cp:revision>
  <dc:subject/>
  <dc:title>                                                                ПРИЛОЖЕНИЕ  №  1</dc:title>
</cp:coreProperties>
</file>