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10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Совет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Веселовского сельского поселения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авлов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1.08.2017 г № 44/17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Веселовского сельского поселения Павловского поселения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на 2017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Веселовского сельского поселения Павловского района в 2017 году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893"/>
        <w:gridCol w:w="1247"/>
        <w:gridCol w:w="1391"/>
        <w:gridCol w:w="1806"/>
        <w:gridCol w:w="1116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9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ъем бюджетных ассигнований, предусмотренных на исполнение муниципальных гарантий Веселовского сельского поселения Павловского района по возможным гарантийным случаям, в 2017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970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Веселовского сельского поселения Павловского района по возможным гарантийным случа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краевого бюджета, всего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Веселовского сельского поселения                                                                                                            Т.И.Смиюх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Vesel</cp:lastModifiedBy>
  <cp:lastPrinted>2017-08-15T11:52:00Z</cp:lastPrinted>
  <dcterms:modified xsi:type="dcterms:W3CDTF">2017-08-15T08:52:00Z</dcterms:modified>
  <cp:revision>90</cp:revision>
  <dc:subject/>
  <dc:title>Приложение 34</dc:title>
</cp:coreProperties>
</file>