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СЕЛ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5.12.2014                                                                         № 4/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432" w:hanging="432"/>
        <w:jc w:val="center"/>
        <w:rPr/>
      </w:pPr>
      <w:r>
        <w:rPr>
          <w:b/>
          <w:szCs w:val="28"/>
        </w:rPr>
        <w:t xml:space="preserve">О бюджете Веселовского сельского поселения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432" w:hanging="432"/>
        <w:jc w:val="center"/>
        <w:rPr/>
      </w:pPr>
      <w:r>
        <w:rPr>
          <w:b/>
          <w:szCs w:val="28"/>
        </w:rPr>
        <w:t xml:space="preserve">Павловского района  на 2015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Веселовского сельского поселения Павловского района  на 2015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7176,2 тыс.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176,2 тыс. руб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ервный фонд администрации Веселовского сельского поселения Павловского района  в сумме 5,0 тыс.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Веселовского сельского поселения Павловского района на 1 января 2015 года в сумме 0 тыс. рублей, в том числе верхний предел долга по муниципальным  гарантиям Веселовского сельского поселения Павловского района  в сумме 0 тыс. руб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фицит (дефицит) бюджета Веселовского сельского поселения Павловского района в сумме 0 тыс. рублей.</w:t>
      </w:r>
    </w:p>
    <w:p>
      <w:pPr>
        <w:pStyle w:val="Normal"/>
        <w:autoSpaceDE w:val="false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доходов и источников финансирования дефицита  бюджета Веселовского сельского поселения  Павловского района согласно приложению 1 к настоящему решению.</w:t>
      </w:r>
    </w:p>
    <w:p>
      <w:pPr>
        <w:pStyle w:val="Normal"/>
        <w:autoSpaceDE w:val="false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 бюджет Веселовского сельского поселения Павловского района по кодам видам (подвидов) классификации доходов на 2015 год в суммах согласно приложению 2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безвозмездные поступления из бюджетов другого уровня в 2015 году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Веселовского сельского поселения Павловского района на 2015 год согласно приложению 4 к настоящему решению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езвозмездные поступления от физических и юридических лиц, имеющих целевое назначение, поступившие в бюджет Веселовского сельского поселения Павловского района, направляются в установленном порядке на увеличение расходов бюджета поселения соответственно целям их предоста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Веселовского сельского поселения на 2015 год согласно приложению 5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Веселовского  сельского поселения Павловского района на 2015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Утвердить в составе ведомственной структуры расходов бюджета Веселовского сельского поселения на 2015 год перечень и коды главных распорядителей средств бюджета, перечень разделов, целевых статей, групп видов расходов бюджет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ведомственной структуры расходов бюджета Веселовского сельского поселения на 2015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резервный фонд администрации Веселовского сельского поселения Павловского района в сумме 5,0 тыс.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Утвердить источник внутреннего финансирования дефицита бюджета Веселовского сельского поселения и видов источников дефицитов бюджета на 2015 год согласно приложению 7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межбюджетных трансфертов, предоставляемых из бюджета Веселовского сельского поселения Павловского района в бюджет муниципального образования Павловского района на 2015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24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Не использованные по состоянию на 1 января 2015 года остатки межбюджетных трансфертов, предоставленных из  бюджета Веселовского сельского поселения Павловского района  бюджету муниципального образования Павловский район в форме субсидий, субвенций и  иных межбюджетных трансфертов, имеющих целевое назначение, подлежат возврату в бюджет Веселовского  сельского поселения Павловского района  в сроки и порядке, которые установлены администрацией Веселовского сельского поселения Павловс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администрации Веселовского сельского поселения Павловского района доходы от возврата остатков целевых средств не использованные по состоянию на 1 января 2015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 порядке, установленном администрацией Веселовского сельского поселения Павловского района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ind w:left="9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дорожного фонда Веселовского сельского поселения Павловского района на 2015 год в сумме 1116,9 тыс. рубле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редусмотреть в составе бюджетных ассигнований дорожного фонда Веселовского сельского поселения Павловского района бюджетные ассигнования на строительство (реконструкцию), капитальный ремонт, ремонт и содержание автомобильных дорог общего пользования на территории Веселовского сельского поселения Павловского района в 2015 году в сумме 1116,9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autoSpaceDE w:val="false"/>
        <w:spacing w:before="24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Неиспользованные по состоянию на 1 января 2015 года остатки межбюджетных трансфертов, предоставляемых из бюджета Веселовского сельского поселения Павловского района бюджету муниципального образования Павловский район в форме иных межбюджетных трансфертов, имеющих целевое назначение, подлежат возврату в бюджет Веселовского сельского поселения Павловского района в порядке, установленном нормативным правовым актом администрации Веселовского сельского поселения Павловс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В соответствии с решением главного администратора доходов бюджетных средств остатки межбюджетных трансфертов, полученных в форме иных межбюджетных трансфертов, имеющих целевое назначение, не использованные по состоянию на 1 января 2015 года могут быть направлены в доход муниципального образования Павловский район на те же цели в объеме, не превышающем остатки указанных межбюджетных трансфертов, при наличии потребности в указанных межбюджетных трансфертах в порядке, установленном администрацией Веселовского сельского поселения Павловс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Установить, что не использованные в отчетном финансовом году остатки средств, предоставленные муниципальным бюджетным (автономным) учреждениям Веселовского сельского поселения Павловского района в соответствии с абзацем вторым пункта 1 статьи 78.1 Бюджетного кодекса Российской Федерации и перечисленные ими в бюджет сельского поселения, возвращаются муниципальным бюджетным (автономным) учреждениям Веселовского сельского поселения Павл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сельского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autoSpaceDE w:val="false"/>
        <w:spacing w:before="24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Веселовского сельского поселения Павловского района на 2015 год по соответствующим целевым статьям и видам расходов, в порядке, предусмотренном принимаемыми в соответствии с настоящим решением и нормативными правовыми актами органов местного самоуправления Веселовского сельского поселения Павловс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и №5 и №6 к настоящему решению, в порядке, установленном нормативными правовыми актами администрации Веселовского сельского поселения Павловского района.</w:t>
      </w:r>
    </w:p>
    <w:p>
      <w:pPr>
        <w:pStyle w:val="Normal"/>
        <w:autoSpaceDE w:val="false"/>
        <w:spacing w:before="24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autoSpaceDE w:val="false"/>
        <w:spacing w:before="24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извести повышение фонда оплаты труда (месячные должностные оклады) работникам муниципальных бюджетных учреждений Веселовского сельского поселения Павловского района с 1 октября 2015 года на 5,5 %.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администрация Веселовского сельского поселения Павловского района не вправе принимать решения, приводящие к увеличению в 2015 году штатной численности муниципальных служащих администрации Веселовского сельского поселения Павловского района, за исключением случаев принятия решений о наделении администрации Веселовского сельского поселения Павловского 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50 процентов высвободившихся в результате сокращения штатной численности работников администрации Веселовского сельского поселения Павловского района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Веселовского сельского поселения Павловского района и работников, замещающих должности, не относящиеся к должностям муниципальной службы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величить размеры денежного вознаграждения выборного должностного лица Веселовского сельского поселения, осуществляющего свои полномочия на постоянной основе, а также размеры месячных окладов муниципальных служащих Веселовского сельского поселения в соответствии с замещаемыми ими должностями муниципальной службы Веселовского сельского поселения и размеры месячных окладов работников, занимающих должности, не являющиеся должностями муниципальной службы, с 1 октября 2015 года на 5,5 процентов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усмотреть бюджетные ассигнования в целях повышения заработной платы (должностных окладов) работников муниципальных бюджетных учреждений Веселовского сельского поселения с 1 октября 2015 года на 5,5 процента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усмотреть бюджетные ассигнования в целях повышения заработной платы (должностных окладов) работников муниципальных учреждений Веселовского сельского поселения (за исключением отдельных категорий работников, оплата труда которых повышается в соответствии с указом Президента Российской Федерации от 7 мая 2012 года " 597 "О мероприятиях по реализации государственной социальной политики" от 1 июня 2012 года № 761 "О Национальной стратегии действий в интересах детей на 2012-2017 годы") с 1 октября 2015 года на 5,5 полцента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грамму муниципальных гарантий администрации Веселовского сельского поселения Павловского района в валюте Российской Федерации на 2014 год согласно приложению 11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муниципального долга администрации Веселовского сельского поселения Павловского района на 2015 год в сумме 513,0 тыс.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 Установить предельный объем расходов на обслуживание муниципального  долга администрации Веселовского сельского поселения Павловского района  на 2015 год в сумме 51,3 тыс. рублей.</w:t>
      </w:r>
    </w:p>
    <w:p>
      <w:pPr>
        <w:pStyle w:val="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4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бюджетной росписи бюджета Веселовского сельского поселения Павловского района  без внесения изменений в настоящее решение, связанные с особенностями исполнения  бюджета Веселовского сельского поселения Павловского района  и (или) перераспределения бюджетных ассигнований между главными распорядителями средств бюджета Веселовского сельского поселения Павловского район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администрации Веселовского сельского поселения Павловс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тализация кодов целевых ста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Веселовского сельского поселения Павловского района  подлежат приведению в соответствие с настоящим решением  в двухмесячный срок, со дня вступления в силу настоящего решени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6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остоянную комиссию по финансам, бюджету, налогам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оставляю за собой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ручить администрации Веселовского сельского поселения Павловского района (Костюк) опубликовать (разместить) настоящее решение на официальном сайте Веселовского сельского поселения Павлов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 решение  вступает в силу со дня его опубликова, но не ранее 1 января 201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А.А.Костюк</w:t>
      </w:r>
    </w:p>
    <w:p>
      <w:pPr>
        <w:pStyle w:val="Normal"/>
        <w:autoSpaceDE w:val="false"/>
        <w:spacing w:before="24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22531" TargetMode="External"/><Relationship Id="rId5" Type="http://schemas.openxmlformats.org/officeDocument/2006/relationships/hyperlink" Target="consultantplus://offline/main?base=RLAW177;n=85414;fld=134;dst=109446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LAW;n=112715;fld=134;dst=1029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56:00Z</dcterms:created>
  <dc:creator>Vesel</dc:creator>
  <dc:description/>
  <cp:keywords/>
  <dc:language>en-US</dc:language>
  <cp:lastModifiedBy>Светлана</cp:lastModifiedBy>
  <cp:lastPrinted>2014-12-15T10:57:00Z</cp:lastPrinted>
  <dcterms:modified xsi:type="dcterms:W3CDTF">2014-12-16T10:01:00Z</dcterms:modified>
  <cp:revision>17</cp:revision>
  <dc:subject/>
  <dc:title/>
</cp:coreProperties>
</file>