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 xml:space="preserve">Совет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ел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9.08.2014</w:t>
        <w:tab/>
        <w:tab/>
        <w:t xml:space="preserve">                                              </w:t>
        <w:tab/>
        <w:tab/>
        <w:t>№ 74/2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есё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лаг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ел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Краснода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9 Федерального закона от 6 октября 2003 года №131-ФЗ «Об общих принципах организации местного самоуправления в Российской Федерации» и Уставом Веселовского сельского поселения Павловского района Краснодарского края, Совет Веселовского сельского поселения Павловского района Краснодарского края р е ш и 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ложение о флаге  муниципального образования Веселовское сельское поселение Павловского района Краснодарского  края 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исунок флага муниципального образования Веселовское сельское поселение Павловского района Краснодарского края (в многоцветном варианте)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еобходимый пакет документов по флагу муниципального образования Веселовское сельское поселение Павловс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флага в Государственный геральдический регистр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опубликовать в средствах массовой информации (обнародовать) после регистрации герба муниципального образования Веселовское сельское поселение Павлов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главу Веселовского сельского поселения  Павловского района А.А.Костю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А.А.Кос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флаге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6:31:00Z</dcterms:created>
  <dc:creator>Kirill Perekhodenko</dc:creator>
  <dc:description/>
  <cp:keywords/>
  <dc:language>en-US</dc:language>
  <cp:lastModifiedBy>Светлана</cp:lastModifiedBy>
  <cp:lastPrinted>2014-09-04T20:19:00Z</cp:lastPrinted>
  <dcterms:modified xsi:type="dcterms:W3CDTF">2014-09-04T16:19:00Z</dcterms:modified>
  <cp:revision>27</cp:revision>
  <dc:subject/>
  <dc:title>ОБРАЗЕЦ</dc:title>
</cp:coreProperties>
</file>