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978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11221" w:leader="none"/>
          <w:tab w:val="right" w:pos="14570" w:leader="none"/>
        </w:tabs>
        <w:rPr/>
      </w:pPr>
      <w:r>
        <w:rPr>
          <w:sz w:val="28"/>
          <w:szCs w:val="28"/>
        </w:rPr>
        <w:tab/>
        <w:t xml:space="preserve">    Павловского района</w:t>
      </w:r>
    </w:p>
    <w:p>
      <w:pPr>
        <w:pStyle w:val="Normal"/>
        <w:tabs>
          <w:tab w:val="clear" w:pos="708"/>
          <w:tab w:val="left" w:pos="11183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 18.09.2015 г № 16/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625" w:type="dxa"/>
        <w:jc w:val="left"/>
        <w:tblInd w:w="-2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8"/>
        <w:gridCol w:w="6669"/>
        <w:gridCol w:w="513"/>
        <w:gridCol w:w="456"/>
        <w:gridCol w:w="570"/>
        <w:gridCol w:w="1368"/>
        <w:gridCol w:w="627"/>
        <w:gridCol w:w="1054"/>
      </w:tblGrid>
      <w:tr>
        <w:trPr>
          <w:trHeight w:val="2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32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6669"/>
        <w:gridCol w:w="521"/>
        <w:gridCol w:w="425"/>
        <w:gridCol w:w="503"/>
        <w:gridCol w:w="559"/>
        <w:gridCol w:w="433"/>
        <w:gridCol w:w="435"/>
        <w:gridCol w:w="601"/>
        <w:gridCol w:w="1094"/>
        <w:gridCol w:w="1714"/>
      </w:tblGrid>
      <w:tr>
        <w:trPr>
          <w:tblHeader w:val="true"/>
          <w:trHeight w:val="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8</w:t>
            </w:r>
          </w:p>
        </w:tc>
        <w:tc>
          <w:tcPr>
            <w:tcW w:w="1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3848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селовского сельского поселения        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3848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390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7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Веселовского сельского поселе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92,7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15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4"/>
        <w:gridCol w:w="521"/>
        <w:gridCol w:w="425"/>
        <w:gridCol w:w="503"/>
        <w:gridCol w:w="559"/>
        <w:gridCol w:w="433"/>
        <w:gridCol w:w="435"/>
        <w:gridCol w:w="601"/>
        <w:gridCol w:w="1221"/>
        <w:gridCol w:w="1518"/>
      </w:tblGrid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9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966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</w:rPr>
              <w:t>2966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2279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02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4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559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О проведении работ по уточнению записей в похозяйственных книгах в Веселовском сельском поселении Павловского района" на 2015 го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Поддержка и развитие территориального общественного самоуправления в Веселовском сельском поселении Павловского района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 xml:space="preserve">Ведомственная целевая программа "Противодействие коррупции в Веселовском сельском поселении Павловского района на 2015-2016 годы"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Веселовского сельского поселения Павловского района "Устойчивое развитие территории Веселовского сельского поселения Павловского района" на 2015-2017 годы и на период до 2020 год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Разработка программы комплексного развития систем коммунальной инфраструктуры Веселовского сельского поселения Павловского района" на 2014-2015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4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Информатизация администрации Веселовского сельского поселения Павловского района на 2015-2016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Укрепление материально технической базы администрации Веселовского сельского поселения в 2015 году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омственная целевая программа «Защита населения и</w:t>
            </w:r>
            <w:r>
              <w:rPr/>
              <w:t xml:space="preserve"> </w:t>
            </w:r>
            <w:r>
              <w:rPr>
                <w:szCs w:val="28"/>
              </w:rPr>
              <w:t xml:space="preserve">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</w:t>
            </w:r>
          </w:p>
          <w:p>
            <w:pPr>
              <w:pStyle w:val="TableContents"/>
              <w:jc w:val="both"/>
              <w:rPr>
                <w:bCs/>
              </w:rPr>
            </w:pPr>
            <w:r>
              <w:rPr/>
              <w:t>на водных объектах на 2015-2017 годы»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Энергосбережение и повышение энергетической эффективности на территории Веселовского сельского поселения Павловского района" на 2015-2017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ционная и вневойсковая подготов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муниципаль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5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оисковые и аварийно-спасательные учрежд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Обес6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958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хозяйствен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5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 дельных полномочий в области лесных отношений, финансовое обеспечение которых осуществляется за счет средств местного бюдже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919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826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826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028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028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ведомственной целевой программы "Капитальный ремонт и ремонт автомобильных дорог местного значения Веселовского сельского поселения Павловского района на 2015 год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национальной экономики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ческое развитие и инновационная экономи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в области национальной экономик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258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ведомственной целевой программы "Поддержка и развитие объектов жилищно-коммунального хозяйства по Веселовскому сельскому поселению Павловского района на 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3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победителю краевого смотр-конкурса "Лучший орган территориального общественного самоуправления" в 2014 году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0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86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омственная целевая программа "Устройство детских игровых площадок на территории Веселовского сельского поселения Павловского района на 2015 г.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победителю краевого смотр-конкурса "Лучший орган территориального общественного самоуправления" в 2014 году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6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24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победителю краевого смотр-конкурса "Лучший орган территориального общественного самоуправления" в 2014 году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/>
              <w:t>1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/>
              <w:t>1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521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43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05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20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20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Комплексная ведомственная целевая программа по реализации молодежной политики в Веселовском сельском поселении Павловского района "Молодежь Веселовского сельского поселения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384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84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138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4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4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1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Кадровое обеспечение сферы культуры и искусства в Веселовском сельском поселении Павловского района на 2015 год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4-2016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TableContents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color w:val="000000"/>
          <w:sz w:val="28"/>
          <w:szCs w:val="28"/>
        </w:rPr>
        <w:t>Павловского района                                                                                                                                М.Е.Ашурк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8:00Z</dcterms:created>
  <dc:creator>Vesel</dc:creator>
  <dc:description/>
  <cp:keywords/>
  <dc:language>en-US</dc:language>
  <cp:lastModifiedBy>Светлана</cp:lastModifiedBy>
  <cp:lastPrinted>2015-11-06T15:05:00Z</cp:lastPrinted>
  <dcterms:modified xsi:type="dcterms:W3CDTF">2015-11-06T11:05:00Z</dcterms:modified>
  <cp:revision>78</cp:revision>
  <dc:subject/>
  <dc:title/>
</cp:coreProperties>
</file>