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6.10.2015 г № 17/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н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2625" w:type="dxa"/>
        <w:jc w:val="left"/>
        <w:tblInd w:w="-2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8"/>
        <w:gridCol w:w="6669"/>
        <w:gridCol w:w="513"/>
        <w:gridCol w:w="456"/>
        <w:gridCol w:w="570"/>
        <w:gridCol w:w="1368"/>
        <w:gridCol w:w="627"/>
        <w:gridCol w:w="1054"/>
      </w:tblGrid>
      <w:tr>
        <w:trPr>
          <w:trHeight w:val="27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</w:tr>
      <w:tr>
        <w:trPr>
          <w:trHeight w:val="2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322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6669"/>
        <w:gridCol w:w="521"/>
        <w:gridCol w:w="425"/>
        <w:gridCol w:w="503"/>
        <w:gridCol w:w="559"/>
        <w:gridCol w:w="433"/>
        <w:gridCol w:w="435"/>
        <w:gridCol w:w="601"/>
        <w:gridCol w:w="1094"/>
        <w:gridCol w:w="1714"/>
      </w:tblGrid>
      <w:tr>
        <w:trPr>
          <w:tblHeader w:val="true"/>
          <w:trHeight w:val="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sz w:val="28"/>
              </w:rPr>
            </w:pPr>
            <w:r>
              <w:rPr>
                <w:bCs/>
              </w:rPr>
              <w:t>8</w:t>
            </w:r>
          </w:p>
        </w:tc>
        <w:tc>
          <w:tcPr>
            <w:tcW w:w="1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rPr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3891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1368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TableContents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Contents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1368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669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еселовского сельского поселения        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3891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1368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69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4163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47" w:hRule="atLeast"/>
        </w:trPr>
        <w:tc>
          <w:tcPr>
            <w:tcW w:w="136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</w:t>
              <w:softHyphen/>
              <w:t>ностного лица субъекта Российской Федерации и муниципального об</w:t>
              <w:softHyphen/>
              <w:t>разования</w:t>
            </w:r>
          </w:p>
        </w:tc>
        <w:tc>
          <w:tcPr>
            <w:tcW w:w="52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,7</w:t>
            </w:r>
          </w:p>
        </w:tc>
        <w:tc>
          <w:tcPr>
            <w:tcW w:w="17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6" w:hRule="atLeast"/>
        </w:trPr>
        <w:tc>
          <w:tcPr>
            <w:tcW w:w="1368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6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высшего органа исполнительной власти Веселовского сельского поселения</w:t>
            </w:r>
          </w:p>
        </w:tc>
        <w:tc>
          <w:tcPr>
            <w:tcW w:w="52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433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592,7</w:t>
            </w:r>
          </w:p>
        </w:tc>
        <w:tc>
          <w:tcPr>
            <w:tcW w:w="1714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Contents"/>
              <w:snapToGrid w:val="false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15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7654"/>
        <w:gridCol w:w="521"/>
        <w:gridCol w:w="425"/>
        <w:gridCol w:w="503"/>
        <w:gridCol w:w="559"/>
        <w:gridCol w:w="433"/>
        <w:gridCol w:w="435"/>
        <w:gridCol w:w="601"/>
        <w:gridCol w:w="1201"/>
        <w:gridCol w:w="20"/>
        <w:gridCol w:w="1518"/>
      </w:tblGrid>
      <w:tr>
        <w:trPr>
          <w:trHeight w:val="37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92,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92,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92,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1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9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94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функционирования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966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94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</w:rPr>
              <w:t>2966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2379,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562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/>
              <w:t>85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4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Административные комисси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  <w:sz w:val="28"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3,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Cs/>
              </w:rPr>
              <w:t>3,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3,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35,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пала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35,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Контрольно-счетная палат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8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35,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35,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8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35,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непредвиденных расходо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4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559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2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2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2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22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Ведомственная целевая программа "О проведении работ по уточнению записей в похозяйственных книгах в Веселовском сельском поселении Павловского района" на 2015 го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Ведомственная целевая программа "Об обеспечении беспрепятственного доступа маломобильных граждан к объектам социальной, транспортной, инженерной инфраструктур, информатизации и связи на территории Веселовского сельского поселения Павловского района на 2015-2018 годы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Ведомственная целевая программа "Поддержка и развитие территориального общественного самоуправления в Веселовском сельском поселении Павловского района на 2014-2015 годы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 xml:space="preserve">Ведомственная целевая программа "Противодействие коррупции в Веселовском сельском поселении Павловского района на 2015-2016 годы"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Ведомственная целевая программа Веселовского сельского поселения Павловского района "Устойчивое развитие территории Веселовского сельского поселения Павловского района" на 2015-2017 годы и на период до 2020 год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Ведомственная целевая программа "Разработка программы комплексного развития систем коммунальной инфраструктуры Веселовского сельского поселения Павловского района" на 2014-2015 год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4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Ведомственная целевая программа "Информатизация администрации Веселовского сельского поселения Павловского района на 2015-2016 годы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18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18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Ведомственная целевая программа "Укрепление материально технической базы администрации Веселовского сельского поселения в 2015 году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домственная целевая программа «Защита населения и</w:t>
            </w:r>
            <w:r>
              <w:rPr/>
              <w:t xml:space="preserve"> </w:t>
            </w:r>
            <w:r>
              <w:rPr>
                <w:szCs w:val="28"/>
              </w:rPr>
              <w:t xml:space="preserve">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</w:t>
            </w:r>
          </w:p>
          <w:p>
            <w:pPr>
              <w:pStyle w:val="TableContents"/>
              <w:jc w:val="both"/>
              <w:rPr>
                <w:bCs/>
              </w:rPr>
            </w:pPr>
            <w:r>
              <w:rPr/>
              <w:t>на водных объектах на 2015-2017 годы»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омственная целевая программа "Энергосбережение и повышение энергетической эффективности на территории Веселовского сельского поселения Павловского района" на 2015-2017 год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8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163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ционная и вневойсковая подготовк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0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9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63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63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муниципальных органо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58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48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38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Обеспечение безопасности насе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38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5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5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Поисковые и аварийно-спасательные учрежд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32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7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32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32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2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/>
              <w:t>Обес6ечение безопасности насе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>
                <w:bCs/>
              </w:rPr>
              <w:t>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2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302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ые хозяй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охозяйственные мероприят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сное хозяй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просы в области лесных отнош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54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/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от дельных полномочий в области лесных отношений, финансовое обеспечение которых осуществляется за счет средств местного бюджет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4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4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295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856,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2856,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1058,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1058,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подпрограмме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Реализация ведомственной целевой программы "Капитальный ремонт и ремонт автомобильных дорог местного значения Веселовского сельского поселения Павловского района на 2015 год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национальной экономики 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номическое развитие и инновационная экономик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 в области национальной экономик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2001,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6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ведомственной целевой программы "Поддержка и развитие объектов жилищно-коммунального хозяйства по Веселовскому сельскому поселению Павловского района на 2015 годы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356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 победителю краевого смотр-конкурса "Лучший орган территориального общественного самоуправления" в 2014 году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630,6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071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едомственная целевая программа "Устройство детских игровых площадок на территории Веселовского сельского поселения Павловского района на 2015 г.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 победителю краевого смотр-конкурса "Лучший орган территориального общественного самоуправления" в 2014 году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4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4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671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ичное освещени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379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379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</w:rPr>
              <w:t>379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7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/>
              <w:t>1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благоустройства и озеленения территории поселения </w:t>
            </w:r>
          </w:p>
        </w:tc>
        <w:tc>
          <w:tcPr>
            <w:tcW w:w="521" w:type="dxa"/>
            <w:tcBorders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2</w:t>
            </w:r>
          </w:p>
        </w:tc>
        <w:tc>
          <w:tcPr>
            <w:tcW w:w="433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1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2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7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20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/>
              <w:t>Содержание мест захорон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20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20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мероприятия по благоустройству территории Веселовского сельского поселения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ация обустройства мест массового отдыха насе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674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2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/>
                <w:bCs/>
              </w:rPr>
              <w:t>16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9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5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6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49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Организационно-воспитательная работа с молодежью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5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6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8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rFonts w:cs="Times New Roman"/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5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/>
              <w:t>16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8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bCs/>
              </w:rPr>
              <w:t>Комплексная ведомственная целевая программа по реализации молодежной политики в Веселовском сельском поселении Павловского района "Молодежь Веселовского сельского поселения на 2014-2015 годы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38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TableContents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1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3856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3856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3138,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29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29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29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в рамках реализации программы Краснодарского края "Развитие культуры" по подпрограмме "Кадровое обеспечение сферы культуры и искусства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948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948,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9</w:t>
            </w:r>
          </w:p>
        </w:tc>
        <w:tc>
          <w:tcPr>
            <w:tcW w:w="60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2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в рамках реализации программы Краснодарского края "Развитие культуры" по подпрограмме "Кадровое обеспечение сферы культуры и искусства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3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омственная целевая программа "Кадровое обеспечение сферы культуры и искусства в Веселовском сельском поселении Павловского района на 2015 год"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6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ая закупка товаров, работ и услуг для обеспечения государствен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6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4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4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64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</w:rPr>
            </w:pPr>
            <w:r>
              <w:rPr>
                <w:bCs/>
              </w:rPr>
              <w:t>14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/>
                <w:bCs/>
              </w:rPr>
              <w:t>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омственная целевая программа "Социальная поддержка граждан, оказавшихся в трудной жизненной ситуации и нуждающихся в социальной защите в Веселовском сельском поселении Павловского район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1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313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8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0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8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6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8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rFonts w:cs="Times New Roman"/>
                <w:bCs/>
              </w:rPr>
              <w:t>6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>
                <w:bCs/>
                <w:sz w:val="28"/>
              </w:rPr>
            </w:pPr>
            <w:r>
              <w:rPr>
                <w:bCs/>
              </w:rPr>
              <w:t>1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rFonts w:eastAsia="Times New Roman" w:cs="Times New Roman"/>
                <w:bCs w:val="false"/>
                <w:sz w:val="28"/>
              </w:rPr>
            </w:pPr>
            <w:r>
              <w:rPr>
                <w:rFonts w:eastAsia="Times New Roman" w:cs="Times New Roman"/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/>
                <w:bCs/>
              </w:rPr>
              <w:t>1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rFonts w:eastAsia="Times New Roman" w:cs="Times New Roman"/>
                <w:bCs w:val="false"/>
                <w:sz w:val="28"/>
              </w:rPr>
            </w:pPr>
            <w:r>
              <w:rPr>
                <w:rFonts w:eastAsia="Times New Roman" w:cs="Times New Roman"/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омственная целевая программа "Информационное обеспечение населения по вопросам, требующим опубликования и освещения в средствах массовой информации" на 2014-2016 годы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9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1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rFonts w:eastAsia="Times New Roman" w:cs="Times New Roman"/>
                <w:bCs w:val="false"/>
                <w:sz w:val="28"/>
              </w:rPr>
            </w:pPr>
            <w:r>
              <w:rPr>
                <w:rFonts w:eastAsia="Times New Roman" w:cs="Times New Roman"/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9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jc w:val="right"/>
              <w:rPr/>
            </w:pPr>
            <w:r>
              <w:rPr>
                <w:bCs/>
              </w:rPr>
              <w:t>120,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545" w:type="dxa"/>
            <w:tcBorders/>
          </w:tcPr>
          <w:p>
            <w:pPr>
              <w:pStyle w:val="ConsTitle"/>
              <w:bidi w:val="0"/>
              <w:snapToGrid w:val="false"/>
              <w:jc w:val="center"/>
              <w:rPr>
                <w:rFonts w:eastAsia="Times New Roman" w:cs="Times New Roman"/>
                <w:bCs w:val="false"/>
                <w:sz w:val="28"/>
              </w:rPr>
            </w:pPr>
            <w:r>
              <w:rPr>
                <w:rFonts w:eastAsia="Times New Roman" w:cs="Times New Roman"/>
                <w:bCs w:val="false"/>
                <w:sz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Footer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TableContents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/>
      </w:pPr>
      <w:r>
        <w:rPr>
          <w:color w:val="000000"/>
          <w:sz w:val="28"/>
          <w:szCs w:val="28"/>
        </w:rPr>
        <w:t>Специалист 1 категории                                                                                                                     М.Е. Ашурк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eastAsia="Times New Roman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58:00Z</dcterms:created>
  <dc:creator>Vesel</dc:creator>
  <dc:description/>
  <cp:keywords/>
  <dc:language>en-US</dc:language>
  <cp:lastModifiedBy>Vesel</cp:lastModifiedBy>
  <cp:lastPrinted>2015-07-07T13:25:00Z</cp:lastPrinted>
  <dcterms:modified xsi:type="dcterms:W3CDTF">2015-10-29T07:52:00Z</dcterms:modified>
  <cp:revision>81</cp:revision>
  <dc:subject/>
  <dc:title/>
</cp:coreProperties>
</file>