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/>
          <w:sz w:val="28"/>
          <w:szCs w:val="28"/>
        </w:rPr>
        <w:t>(тыс. рублей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45"/>
        <w:gridCol w:w="709"/>
        <w:gridCol w:w="567"/>
        <w:gridCol w:w="601"/>
        <w:gridCol w:w="2234"/>
        <w:gridCol w:w="776"/>
        <w:gridCol w:w="1634"/>
      </w:tblGrid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16  год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Администрация Весел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264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262,9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3,8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3,8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3,8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3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3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31,4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31,4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27,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27,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63,1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4,5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2 00 6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2 00 6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,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,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,1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3 01 2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3 01 2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6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6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6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6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0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,4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,4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,4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1 00 5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,4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1 00 5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,4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1 00 5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0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по предупреждению 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1 00  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0</w:t>
            </w:r>
          </w:p>
        </w:tc>
      </w:tr>
      <w:tr>
        <w:trPr>
          <w:trHeight w:val="1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0</w:t>
            </w:r>
          </w:p>
        </w:tc>
      </w:tr>
      <w:tr>
        <w:trPr>
          <w:trHeight w:val="1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1 01 1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1 01 1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4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ие в решении вопросов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4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здание условий для деятельности народной дружины  по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4 01 10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 4 01 10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23,5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3,5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3,5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3,5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3,5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 1 01 100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3,5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 1 01 100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23,5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осуществления муниципального земельного контрол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 1 01 10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 1 01 10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19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9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9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6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6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1 10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6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1 10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6,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лагоустройство и 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Организация благоустройства и озеленения территории Весе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2 01 10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2 01 10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3 01 1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3 01 1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3 01 1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4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4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4 01 1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4 01 1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4 01 10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4 01 10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Комплексная программа реализации молодежной политики в Веселовского сельском поселении «Молодежь»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5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5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ероприятий комплексной программы  «Молодежь»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5 1 01 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5 1 01 100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60,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60,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Культура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60,2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65,7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65,7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1 0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65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1 0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65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4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4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1 0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4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1 0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4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латы к пенсиям, дополнительно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 1 01 102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 1 01 102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8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8 1 01 106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8 1 01 106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селовского сельского</w:t>
      </w:r>
    </w:p>
    <w:p>
      <w:pPr>
        <w:pStyle w:val="Normal"/>
        <w:rPr/>
      </w:pPr>
      <w:r>
        <w:rPr/>
        <w:t>поселения Павловского района                                                                                   А.А. Костюк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58:00Z</dcterms:created>
  <dc:creator>Vesel</dc:creator>
  <dc:description/>
  <cp:keywords/>
  <dc:language>en-US</dc:language>
  <cp:lastModifiedBy>Vesel</cp:lastModifiedBy>
  <cp:lastPrinted>2014-12-03T09:15:00Z</cp:lastPrinted>
  <dcterms:modified xsi:type="dcterms:W3CDTF">2015-12-18T05:48:00Z</dcterms:modified>
  <cp:revision>23</cp:revision>
  <dc:subject/>
  <dc:title/>
</cp:coreProperties>
</file>